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M. 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 of this book without its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. If you purchased this book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you should be aware that it was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s "unsold and destroyed."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r the publisher has received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is "stripped b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VEL BY J. M. DILLAR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ONARD NIMOY AND LAWRENCE K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K ROSENTHAL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CHOLAS MEYER and DEN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BOOKS New York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Sydney Tokyo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is book is a work of fiction. Names,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incidents are either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magination or are used ficti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actual events or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s, living or dead,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Publication of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BOOKS, a division of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ter Inc. 1230 Avenue of the Amer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 1992 by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published by Pocket Boo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Simon and Schuster Inc.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from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book or portions thereof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For information address Pocke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Avenue of the Americas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671-7588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cket Books printing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 8 7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and colopho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imon and Sch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 the U.s.a. To 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everywhere, who keep the drea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Winter Denny Martin Flin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'S: Dave and Kevin Mike Ok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ochman My BC, George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of something after death,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ose bourn No traveler returns, puzz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d makes us rather bear those ills we ha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o others that we know not of? Thus conscie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wards of us all; And thus the nativ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 Is sicklied o'er with the pale c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And enterprises of great pith and mo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eir currents turn awry, And lo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let, Act III, Sc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KIRK?" The slight,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aiting at the door to Carol Marc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room did not smile.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-mei Suarez, the mathematici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is project." Kirk steppe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ped both her hands. Kwan-mei's g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, her tone calm, but there was faint ago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. The sight steadied Kirk, allow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on pain other than his own.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-hearing the news about Ca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 the eternity-long shuttle ride t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hree-had been a hellish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He had not allowed himself to think, to ind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magination in what life would be like if Carol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arrived. He'd tried not to think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1 J. M. 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, on shore leave, the first leave 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at they had not spent together. Driven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insisted on going to Thernis to overse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facility there. Jim had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, but Carol had insisted. It was saf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" sakeit was light-years from Kuda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Neutral Zone, and besides, it was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protected starbase. Lightning wouldn'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He had made noises about going, as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presence might protect her, but i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nse; she would have been terrifically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spent his entire leave shuttl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m. Besides, in a few months he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ermanently to her. Yet he could no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ue superstition Oat, because he had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he was somehow responsible. Jim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-mei's arm briefly, wanting to give com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it himself. "It's Jim, please.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f you. I know you're good friends."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intrude," Kwan-mei said. She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ly at the door. Jim got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normally reserved, a person who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get to know-but circumstances were forc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know Jim very quickly. "Y.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er alone," she said, "but I was ther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I'll be outsid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-was "Is she aw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-mei shook her head, swinging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-length hair, black streaked with au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's still in a coma. Did they tell you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? Do you know-was "Unless there's be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wentyfour hours, I know.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and, when she offered nothing further,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ll be back out in just a moment." H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 easily, but it came out tightly co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odded as if understanding: The tiny room was 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, but the window overlooked the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botanical garden, bright with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 Carol lay on the bed, lips 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rising and falling in time with the respir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roached, in profile she appeared un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nd bloodless, a polished ivory ca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hair spread on the pillow; then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to kiss her, he saw the scars mo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her face-covered with bright pink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, already healing in little more than a day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pirator because of damage to the brain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were trying injections of clon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drugs to stimulat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itself, but they had warned Jim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they would know whether Carol would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Jim sat in the chair beside the bed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; her touch was cool and dry. He had st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or a far more horrifying sight;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less hours aboard the shuttle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Carol mutilated almost beyo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harder this way. Jim smoothed th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 unmarred skin on her forehead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his touch might wake her, as it alway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years he had spent every availabl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ve with her. It had become clear tha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his last mission, they w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She had her research, which wa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; he had deep-space experien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ired, Carol said, Marcuslab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help, his skills, his diplomacy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take comfort in the notion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as no longer his, Car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They had quit blaming each other for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like, so fiercely independent; they ha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ing each other for a number of things, includ-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their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death should have driven them further ,cc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had brought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ade earlier Jim Kirk had st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outside Carol Marcus's tow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urban Virginia and allowed himself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's hesitation before pressing the buz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 year had passed since David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year Jim had tried repeatedl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. He had wanted to be the first to tell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made that impossible. Now 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peak to her about it, to tell what he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what comfort he could. And to understand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ilence. He could only interpret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. And he had felt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his son's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months had brought som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and a lessening of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 had not answered the signal those ti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tempted to contact her when the Enterpr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mmunication range of Earth. Jim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her, even if it meant waiting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leave and could track her down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ot decided what he would do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answer her door. The viewscree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r lit up, indicating that Kirk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ed by the town house's 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's face flickered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before he could judge her express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greeting . . . yet she had shown hi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Jim did not know whether this was a bad 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he door swung open. He dre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nd stepped inside. A vacant foyer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living room where Carol stood beside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th antigrav hand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had been pushed to-one side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walls. She seemed wan, tired, a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y as the room. Jim felt frightened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in," she said. The invitation was not wa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, the surrender of a defeated opponen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hould get this over with.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come a day later, you would have miss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tried to smile. "I'm in l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so. Sit." She wav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ir that wasn't cluttered with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. Jim shook his head. "I'll stand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if you could use a seat." "Suit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gged, exhausted, into the chair. Jim 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 He wanted to touch hereeambrac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her-but this was not the Carol he had lo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, the Carol Marcus he had known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mother of his son during the Genesis 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as older, thinner, shrouded in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. He kept his distance. "I tri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 David died," Jim said. She look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the stark white walls. ""When I fir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, I stayed on Delta for a whil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eturned to Earth, you had gallop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later I left messages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ot them. I couldn't deal with them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 can now, even after all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just looked at her. He'd spen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ll he wanted to tell her; 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osen words deser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ol," he began, his voice barely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. "When David was killed,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o tell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 Flat, angry. An accu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he was our son. And because I know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ingons killed him. That's enough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id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ow, you sound so concerned about me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, then why hasn't it occurred to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on't care to see you again?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rom me after all this time, dim? Forgive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ion?" "That's not what I came here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ell me what you w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ed to tell you how David died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fighting to keep his own anger and grief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voice. "I thought it might comfort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e sure, when I didn't hear from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time, that you wer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?" Carol jerked to her feet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augh, humorless and bitter. "Dav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you want me to tell you everything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. You come back into my life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is destroyed and my four dearest fri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murderedea"a madman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n you. Maybe Khan wa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But then I lost David, and something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 it's not fair to blame you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fraid I'd lose him if he found o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. And I was right. Except that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him to a starship, the way I did you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lose him the way I did,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ch a horrible death-was "He die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" comJim said quickly. "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. She told me he died bra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ve her life. It happened very quick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's face crumpled; she sank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seemed to shrink, to be swallowed up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ent over to her and put a hand on h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respond, but she did not draw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d think," she managed at last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that with time I'd get over Dav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that 1 could accept the way it happe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ize you weren't to blame.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whatever guilt or pai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ver David's death. Hell, I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my own." Her voice dro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. "I'm so angrj tilde . . 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t someone-the Klingon who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, but he's not here, so I fin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" She began to cry. "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; they have no respect for lif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my son for the sheer sport of i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's thought-was Jim gathered her into his 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eld him fiercely and wept. "I'm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" Jim murmured. He patted he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as one would comfort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 Carol moaned against his shoulder.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y kill David?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yed with Carol for an hour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-mei Suarez lead him to a quiet al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a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ere there?" Jim asked. Suarez b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igns of injury, except for a ver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line at her neck where the dark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had almost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there," she said, in a voice d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rdly a scratch on me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nd bruises. I wasn't even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luckily for the others, I suppose;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dio for help in time to save Ca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, isn't it? The walls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, and I'm a little shaken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-Jackson Dahl, our biologist"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e said the name familiarly, then added the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Kirk know the two were lovers-"br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, but he'll be all right. Carol wa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. And Sohlar was k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hlar?" Jim asked, try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arol had mentioned a Vul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an-mei tried to smile and couldn't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beautiful beneath a shining film of tear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flecked with forest green. "Maybe you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feel about losing him. Carol sai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s a Vulcan. Sohlar was an engine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talent. No sense of humor whatso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he pretended not to have one-but we were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him." Her expression hardened. "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was crushed. It severed the artery in his thig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to death while I was talking to him.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f course, and was so matter-of-fact, so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. . . He kept trying to comfort m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 voice trai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ment Jim asked, "bid you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ttack? Or was there just the explo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they first fired on us, we though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. We knew about Kuda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; but to think that they would dare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ar inside Federation space just seem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. . ." She shook her head. "I r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ee what was happening. Before the build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own, I could see the phaserfire coming 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" "Did you get a good look at the shi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n't see them. As I sa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fire came out of nowhere." "The vess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atmosphere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 Firm shake of the head. "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; Sohlar saw it with me and remark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see the phaserfire very clear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origi- nate helow the clouds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ere simply invisible, as if the fire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odded sympathetically while believing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What Kwan-mei was suggesting w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; the Klingons did not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eahip capable of firing while cloaked-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neither did the Fede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ddomulans. After what she had been through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rdly fault her for an unreli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"'Captain Ki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 turned to see a uniformed Starf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 standing over them. "There's an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 trying to track you down, sir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ll follow me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eft him in a vacant doctor'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rtwright's dark-skinned features wa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im," Cartwright said, catching sight of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ide of the channel. "I heard about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. I'm sorry. How is s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changed," Jim said expressionlessly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know for several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orry," Cartwright repeated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his tone Jim knew he wasn't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f Carol. "We need you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I wouldn't ask for you at a time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but Rear Admiral Smillie himself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Something's up, something very b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lingons," Kirk said. "First Kud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mis. This has to do with them, doe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ill classified, Jim. I don't know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ween you and me, I wouldn't be surpri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y insane? What are they trying to do?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ked, echoing Kwan-mei, but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. The message from the Kling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weeks before, the Klingons had orche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ody massacre of human sett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ao, located well inside Fede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ry had been massive, especially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news correspondent ha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with. pictures of grisly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that were soon splashed all ove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Kudao's and Earth's governments we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at the depredation was direc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ans" recent disappearance, that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wished to provoke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denied the charge, clai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ao massacre was carried out by reneg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s, not sanctioned by the government.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ed, Kirk believed; but like m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arfleet, he did not doubt the Emp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 involvement. He had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ly pictures oble" human victi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tormentors and had found himself super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the face of Kruge, the Klingon comma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iven the order to kill David. It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not to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C-LINGON bastard, you killed m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knew that Carol had se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experienced the same renew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, though they pointedly avoided the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unications. On the screen, Cartwright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, we've got a shuttle for you, lea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ur. They'll find you at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. If there's anything I can do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ose. "No.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 nodded. The screen faded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n-mei Suarez was still waiting for him i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. Before Kirk could take his sea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"You have to leave, don't you?" Jim no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uilt. "I don't want to.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" "At Starfleet Headquarters.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not a question. Koran-mei fold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ands and looked beyond Jim,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. There's going to be a war, isn't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almost did not reply, and then h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ly: "I don't know." "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n-mei whispered, her face sudden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ed with anger. "Why do the Klingon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us all? Why do they want war?"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way. She recovered herself,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etically, touched his hand. "If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 up while you're gone,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you wer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USS Excelsior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aru Sulu lifted his teacup from the consol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chair and took a leisurely sip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the bridge. Nearby, his science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Commander Valtane, ab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his dark mustache with thumb and forefinge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report that had just come up from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Sulu had not seen the repor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it said that Excelsior's thre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n the Reydovan sector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allowed himself to feel a measure of p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 and his crew-both had performed admi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three years-and to remember that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time, more than a decade past,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ed of ever having this ship, this crew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Sulu did not believe in regre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ne about helping Kirk and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 rescue Spock from Genes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t that .excelsior was giv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s, while Sulu accept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rank in order to serve under Kirk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 had passed before Style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promotion to Startleet Head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was given the assignment promi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wo years before. The captain smiled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membered the ribbing Scott had giv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celsior. "A bucket of bolt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had called her. Excelsior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ved herself to be far more than that.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o give Scotty a tour of h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ta.ne harrumphed softly to himself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tache-stroking increased. Sulu's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d for only an instant, then disapp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ltane saw it. Sulu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Vulcan science officer, but n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at: the time. He was glad now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ud Valtane, a Rigellia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from Earth stock-and most unabash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 Valtane fit the stere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minded research scientist perfec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bsentminded only in terms of hi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rew, never in terms of his du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is concentration on his research was so int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once reported to sickbay with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. When asked how the injury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 sheepishly reported that he ha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lkhead while read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tane had no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so far as Sulu could tel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mments as literally as a Vulcan, which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ptain fondly on more than one occ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ience officer. The Excelsior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had spent the last three disyears ch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dovan sector, which was relatively 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little interestbbffanyone except xenoge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tane. Other than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ny of the planets" atmospher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ttle of note about the Reydovan sector-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t that some areas of it bordered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conditions that fact would hav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n increase in alertness. Bu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lingon Empire and the Federation we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In light of the Kudao massac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ans' disappearance, Sulu ordere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each time Excelsior skirted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parating Klingon and Federation spac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d occurred well after Excels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he sector. Privately,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had a ship less well defend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been assigned, the missio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t several weeks, since the shi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ta quadrant, nearest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the tension level on board had esca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-Klingon relations had deterio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wenty years before, when Sulu had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eutenant aboard the Enterpris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a planet called Organic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med coninevitable then. It was beginning to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now. One more attack should do it.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bggrganians, Sulu wondered, what dens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 would stop it from happening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sior, at least, had been sp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 with the Klingons thus far. And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ould occur. Over the last duty shi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had begun to relax. The sense of relie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was palpable; in many respect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easy mission, but it had also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tension, without incident or action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nting monotony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reaackingly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years without incident. Withou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lucky, Sulu argued to himself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void the comparison to his l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could not help but wonder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ission aboard Excelsior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 in the universal schem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egun to hope that something would happ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tension on the bridg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him, Valtane sighed wi/lly;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d a small smile. He had com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 well, and though they were not frien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each other. The entire crew,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as glad to see the mission end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Valtane. He had seemed blit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he conKlingon threat, genuine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in Reydovan. The shi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from any starbase or habitable pla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hore leave; Sulu doubted Val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Sulu had always thought it was because Sp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that he never required shore leave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dered if it didn't have more to do wit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. -- Valtane moved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and proffered the captain his datapad.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and glanced at the contents. His gu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. Readouts indicated they had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scan of the sector, had miss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-clad planets. Excels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scanners had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detailed analysis while oper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distance than did their standard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Pleased with the performance of 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w, Sulu glanced up at Valtane. "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we've completed our explora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tane nodded, the wi/lness now hidde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reflecting only the same pride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 "Fiftyfour planets-and their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anomalies. Our s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equipment worked very well." "Tim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home," Sulu began. "Three years is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pped, distracted by a faint high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. Valtane herd it, too, and f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looked down to see the teacup tr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aucer a split second before he beca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ntire ship was vibrating. He glanc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Wouldltane, who hurried to 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bration increased to teeth-chattering inten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ried to shake herself apart. The tea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; scalding liquid spla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to Sulu's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tane shouted from the science conso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rumble: "I have an energy w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our-zero degrees mark six port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!" Sulu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dge viewscreen flared bright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shock front approached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roiling superheated gases and flam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," Sulu breathed. Then, lou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[*thorngg'a tilde hield's. was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flickered, then pulsed blood-red as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detected the danger. Excelsior r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 lurched to starboard. Sulu braced himself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watched the riotous ballet, a tu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in crimson shadow, s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altane and others reached vain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ll. 'I"...he ship slowly ro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and righted herself. Sulu straighten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to his science officer while he sc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No serious injuries, although J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sat at the camrn board gingerly touch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as if to make- sure it rem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. The other, personnel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their feet amid the chatter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the Klaxon's insistent whine.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s going on?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had barely spoken when the ship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ffeted by the wave. One arm g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nsole, the Halkan, Lojur,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helm is not respo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board thrusters. Turn her into the wa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Sulu!" A faint voice ema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t grid on the arm of his chair. Sul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hiss of cracked coolant se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"Engine room.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uttered and failed as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d. Clutching the arms of his chair,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, "Quarter impulse power!"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The ship bucked one final time, then 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The Klaxon ceased; the scarlet glow f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normal lighting. For one i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fell resoundingly still. Not daring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, Sulu waited with hi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remained stable. Abruptly,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resumed. "Damage report,"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finding it odd to speak in a norm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m to be in one piece, Captain,"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hind him from Communications. "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turned to Valtane, who was alread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feet and peering down at his console.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at was any asteroid sh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gative." Valtane's tone c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"The subspace shock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t bearing three-two-thre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five, the location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 turned to face his captain, dark b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in puzzlement-"Praxis.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Barren of indigenous life-forms, but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sential as a resource," Sulu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xis is their key energy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" He paused, remembering his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ything, to happen to ease the mono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at Old Earth saying? Be carefu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Rand. "Send to Kling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This is Excelsior, a Federation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Beta quadrant of the Reyd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We have monitored a large explo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tor. Do you require assistance?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did her best to remain deadpan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"Aye, sir." He swive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ane looking at him with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 surprise. "Mr. Valtane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ience officer leaned over his station an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ut: "I have confirmed the location, sir, b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 His voice trailed off as he blin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?" Sulu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tane straightened and faced his captain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firm the existence of Pr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trusted his science offic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he rose, strode over to Valt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and looked at the readout. "My sca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the Amrita solar syst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ordinates," Valtane stat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right shoulder. Sulu st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nt at the display, then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himself. Valtane was,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stared into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nify," he ordered. Valtane. co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avered, then was enlarged to reveal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d rock, no longer a sphere. Sulu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the moon's original mas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xis?" he asked in disbelief;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answer. "What's left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ane's voice was hushed. "Captain,"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"I'm getting a recorded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igh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moved to the corm and settled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ir. "On screen." The main viewer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, but the grainy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focus image jerked as if on the ve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vertically-or so Sulu though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 ground beneath the figure was heav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eyed, disheveled Klingon officer-Sul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out his rank-stared unsee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crew as he fought to keep hi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contorted suddenly with an emotion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seen on a Klingon face: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emergency!" he rasped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rely be heard over the growing background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suffere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lickered, then went ominously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lingon face, in focus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"This is Brigadier Kerla, spea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mand." Kerla's dark hair flowed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d, powerful shoulders. To Sulu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to have achieved such rank, but his tone was conf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, that of one long accustomed to power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 incident on Tax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under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Sulu wanted to say. So under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d the stung out of 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no need for assistance. Obey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s and remain outside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" The Klingon paused. "Transmiss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 Brigadier Kerla's leonin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ed, then disappeared. Sulu stared at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unable to believe three-quar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'd just heard. "An incid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he realized this "incident" w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 that could serve to bring peace . . 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Here was an opportunity to make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universal scheme after all-and Sul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interrupted his train of thought. "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, sir?" Sulu swiveled hi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her. "Are you kidding?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tarffeet Command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ffeet Headquarter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, Dr. Leonard H. McCo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tle disgruntled for a good many reasons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ing room. One: his shore leav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full day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i he'd been having a marvelous time sp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jesus out of his daughter Joanna's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had to pass four security check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mnable meeting. And three: thes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always boded ill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- mons to HQ had an especially ominou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judging from the number of bemedaled br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-including Admiral Cartwright, who sa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ectern-McCoy guessed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rouble indeed. Three months to ret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ffeet was still hell-bent on gett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He was hardly surprised to see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, and Chekov, already seated, with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ope one of those is for me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whispered to Uhura. She smiled-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, the doctor thought-and nodded as she p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 beside her. "Anybody have any idea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?" Scott, his broad, rudd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 scowl, leaned over to whisper, "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aid any attention to the news lately,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thing this could m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hrugged. "I avoid it whenever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want to harp about these days is the Ku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's what he's referr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" Chekov offered, his expression as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everyone else in the room. Scott mo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cCoy to lean closer, then said in his 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. That's what it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 The doctor drew away swi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hear; he did not want to think of w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he had spent teaching his three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daughter how to swim. "Scotty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come to that. We've been close to w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befor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nna ye hear about the attack on Them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mis?" McCoy blinked. "I'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busy with my grandkids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You mean the Klingons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acked another planet," Chekov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Scott to the punch. dis"...This one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-mostly just scientists, i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but farther from the border. The ne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ly a few hours ago, though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attack," the doctor whisp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his eyes. "Was anyone kill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" Scott said darkly. "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The projects we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, not even classified-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oody Klingons to damn near b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b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, that's horrible.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Klingon government-was "No,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" Uhura interjected, leaning forwar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a tinge of irritation. "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say they saw Klingon ships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d evidenc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more evidence do ye need?"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. "The fact is, the Klingons wan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ao made that clear enough. And with the Orga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 it, Scotty," Uhura scold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Smilli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out and announces we're at war, t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war. Until then, I'm technically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--and I've heard enough about Kuda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,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at back with a harr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ere's Spock?" McCoy ask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 attempt at cheerfulness. The Vulc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Enterprise a full six weeks b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had been given only two we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It was totally out of character for Spock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hore leave, and McCoy was curiou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Chekov shook his head. "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 don't believe he is coming." "Re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rched a brow in surpri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t as he caught sight of Jim Kirk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. "Jim! Over here!" Kirk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looking as though someone had just died.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 exchanged a look McCo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, then Jim took his seat with a curt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 Clearly, he had a lot more on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briefing. McCoy knew that the Ku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had stirred up painful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's death, for both Jim and Carol Mar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now this business on Themis.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ooked as though he were at a funeral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, McCoy thought with a sudden thr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Scotty was right about war, and Ji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up?" Jim asked, though h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ed in hear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 they're throwing us a retirement par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aid lightly. The others must have s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mood; even Scotty joined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er Jim up. "That suits me," he conf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bought a boat." Uhura sighed.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ter be good. I'm supposed to be cha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 at the Acade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at's your idea of a vacation, McC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quip, but Chekov leaned forwar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: "Captain, isn't this just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?" Kirk glanced around the room and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And us, apparently." "And if we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McCoy said, "where's Sulu?" 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it as a joke; Sulu ha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more than ten years before to cap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 but McCoy still found it har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erprise crew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looked around, Kirk murm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Sulu's on assignment. Anyon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opened his mouth to answer, but sh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young Starffeet aide-de-campC'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thought disgustedly, children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-her demeanor austere and imp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led the meeting to order. "This brief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," she said. "There will be n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Gentlepersons, the Cin-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leet's commander in chief, his manner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than that of his aide, entered.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William Smillie, the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o achieve the position of C-in-C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formalities to impress other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is stellar record to spea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liked Admiral Smillie more th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far one good reason: Smilli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rief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o form, Smillie said, "As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is as simple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 has roughly fift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left to it." The collective ga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as so loud that McCoy would have sm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n't been so taken aback himself.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Scotty's eye to give him a "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" look, but the engineer was still staring owl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il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full details," the admiral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turning this briefing over to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env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collective gasp thi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lked to the lectern, but McCo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irk's sharp intake of breath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morning," Spock said-almost pleas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thought. The experience of sharing mi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erved as the vessel for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ra, his spirit, had done the Vulcan som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months ago a Federation starship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on on the Klingon moon Praxi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as caused by over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afety precautions. A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, con- taminating the Klingon home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causing an instabilit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Unless the planet's or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the resultant change i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patterns will eventually des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. "The moon's decimation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ighty percent los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Praxis was one of their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ources of dddilithium-and a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of their ozone. They will have deple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oxygen in less than fifty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Due to their enormous military bu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conomy does not have the resourc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this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 month, at the behest of the . . .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, 1 opened a dialo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, chancellor of the Klingon High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poses to commence negotiations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gotiations for what?" someon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glanced to his left and met the g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estioner: Admiral Cartw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ismantling of our space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ccarbases along the Klingon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" the Vulcan replied. "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nty years of unre mitting hosti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can no longer af ford." -- "So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scounting the Organians?" someone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. "In light of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ccddudao and Themis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latively unprotected border worl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ise. All attempts on the Fede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to contact the Organians concerning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reaty have failed. Indications 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willing ox unable to further interve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rmur traveled through the crowd at thi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tilled as Spock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e Klingons sue for peace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savings in defense expendi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ederation economy free to grap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social problem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ll," a captain McCo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his tone one of alarm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lie, "are we talking about mothb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?" McCoy studied the young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ether he belonged to the small but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hafing to turn Starfleet into a milit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exploratory arm of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ifist to the core, McCoy had been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learned such a movement existed;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difficult to believe that such a barb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lingered in a theoretically civilize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credit, Admiral Smilli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ly, "I'm sure our exploration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uld not be affected, but the facts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Cartwright rose angrily. "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. To offer the Klingons a safe ha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pace is suicide! Kling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alien underclass of the galaxy.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ed the Fleet, we'd be defenseles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species with a foothol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led by an unprincipled tyr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here is to embargo trading, for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rough their own resources faster, and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knees. Perhaps even find a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to cooperate in this, since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ith them. Then we'll be in a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dictate terms." Sounds of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rom a few in the audience; most list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as did McCoy. On one leve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with Cartwright. He had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Klingons" treachery firsthand enough 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em-and for God's sake, look at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David Marcus. But he di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's tone, the clear undercurrent of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the admiral'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hought of David Marcus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over at Jim. The captain'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assive, but he was staring at Spo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hat could have melted transparent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lie spoke as Cartwright sa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ffeet is under civilian control,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. The decision is a politic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one-and it's been m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Kirk said ur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lie turned. "Captain Ki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I'm no diplomat, but the Kling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trustworthy. I'm forc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artwright. This is"-Kirk gr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--"a terrible, a terrifying, idea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de leaned over to whisp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dmiral Smillie's 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's expression softened slightly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ack at Kirk. "Your son was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, wasn't he, Captain?" he as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 tone. The question drew an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from McCoy. He'd thought Smilli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hooter, but to bring up such a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or Jim, especiall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f all times, and in front of this gro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edit Jim's opini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that the doctor agreed wit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t while part of him agreed wholehea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ook. He glared at Smillie, t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ly toward Jim, who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-faced, but ashen. "Yes; sir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stif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orry," Smillie contiAu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ne of sympathy. "But Captain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suaded the Federation that this situa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to ign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nodded. "It is imperative that w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upport the Gorkon initiative, le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lements persuade his Empi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to attempt a military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ghting." The Vulcan didn't say a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cCoy guessed the implication: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happens to us . . . Spook's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, logical, but the doctor fanci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concern for Jim in the Vulcan's dark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must strive to remember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subscribe to the militaristic eth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class. Granted, the warrior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, vocal minority, which has maintain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uries. But Gorko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, with a different viewpoint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uggle, this previously silen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to power, with Gorkon as their spokes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-and the Federation-cannot afford to pa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peace Praxis afford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has been forced to consider a trea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in-C smiled. "Captain Ki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our first olive branch." "conMe?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ed at Smillie in disbelief. 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ed through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We have volunteered to rendezvous with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is bringing Chancellor Gorkon h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, "and to escort him saf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ed, too thunderstruck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nillie nodded, pleased. "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, the chancellor specifically requeste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 and my-was Kirk broke off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 an oath under his breath; Chek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merely gaped, and McCoy join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otherwise. Kirk found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, in God's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lie was unperturbed by the reactions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Klingons who feel the same about a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-a real one, not one forced on us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ans-as yourself and Admiral Cartw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think twice about attacking the .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. have personally vouched for you in this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" Spock added. "You have personally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began, and stopped, too furiou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devil's name is Spock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im? McCoy thought, in a burst of ang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sked for a different starship. Why not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? The Klingons wouldn't dare attac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he wondered: Was this Spock'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orce them to deal with the hatred that had been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im, in them all, nurtured b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slaughter on Kuda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accord Chancellor Gork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courtesy, Captain Kir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millie was saying,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gone from his voice. "Surely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straining to be reasonable,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under control, "a full ambassad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quipped to-was Smillie cut hi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's no further business, I wis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godspeed. Thank you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rs in the room rose as thei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them with a quick nod. Smilli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s aide. The others f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, which surprised McCoy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ome rather lively argument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 order Smillie had jus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cotty, normally outspoken when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ic of Klingons, said nothing, merely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and glanced in the captain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anted to say something to him-after a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 least be relieved there wasn't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but the sight of Jim's face stopped h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till sat, stunned and furious, st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who remained by the lectern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: they were waiting to speak to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expression prompted the docto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just as soon mis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oming discussion. He sighed and turned to f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and Uhura, who were moving silent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Admiral Cartwright blocked 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ression one of concern, Cart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over to address the seated captain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to congratulate you or not, 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met his eyes but did no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n't," McCoy said softly, an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dering why he did not feel relieved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at in the empty briefing room and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first officer. Spock could not have know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he volunteered the Enterpri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Marcus would be among the wounded on The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 had not yet occurred when Sp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iplomatic overtures to the Kling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id not doubt that Spock had known 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ould feel about this particular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Themis; he did not doubt that Spo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volunteer him despite that knowledge-fir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gical; second, because Spock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help Jim completely recov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over David, from his . . . He b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t the word "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n't he hate? After alt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o him, why shouldn't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ought that Spock might be doing this fo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's own good made him all the more f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is, perhaps, Jim could have deal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, but now . . . Spock studi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ern, waiting patiently for the captain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turned his face away and did not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When he did, the depth of his anger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volunteered?" he asked bitterly.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ock's commanding officer, regardless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pock aright have held as special env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seemed to have forgotten who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ing the orders. "Why does it have to b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it be Sulu? The Klingons have mor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fraid of Excelsior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old Vulcan proverb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his tone as rational and soothing as Kirk'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. was "Only Nixon could go to China.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the hell is that supposed to mean"..."d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lingons have good reason to f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 particularly under Captain Sul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But they are more afraid of you.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among them. You have earned their fear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ir respect. That is vi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is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d I known what you were up to," Kirk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keep his voice from shaking with 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never have granted your request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merely look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ould you vouch for me? That's"-Kirk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oo incensed to find the words"'""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im," Spook said earnestly, "I w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father to open neg-was Kirk didn't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"I know your father's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, for God's sake, but you know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bout this." His voice dropped as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welled within him-over the loss of leis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the near loss of Carol. "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killed David. Who slaugh- tered di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nocents on Kudao." He faltered,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"Who injured Carol. The doct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he'll 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stiffened, and after a beat of startled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My sincerest condolences, Capt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no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 it have made any dif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? Jim wo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 assume she was wounded on Them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odded, remembering Kwan-mei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over Sohlar. "I spok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mis survivors. She said they had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, never even saw the ship that attack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rfire seemed to come out of nowher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ed his head in Spook's direction. "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and the Klingons never gave them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deal with killers-was "All Kling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ill David, Captain. All Kling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rder the Kudao settlers, or th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is. You are blaming an entire race for th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individu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ck, the entire Klingon ra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cold-blooded murderers like Kr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their way of- life, all they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and Kwan-mei's voices echoed i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animals. . . was A strang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Vulcan did not react, but Kirk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ll too well. Spock's eyes 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; his lips parted only a few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Kirk saw the disapprova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change of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al wavered, then vanished and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cern. "You are upset, but when you have recov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ree. Jim, there is an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her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trust them.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as Kirk said, thinking of Kruge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f Saavik: Captain, Dav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. . . . "They're dying," Spock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them di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epressed a shudder of ho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the words were his own. Yet, g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n that had been buried for the past eleven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deny he meant them. Nor did 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Spock's silent, reproachfid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elt infinitely tired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is had drained him, left him without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his growing hatred. It was unf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to force him to confront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ooked away for a time, then g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 at Kirk. "I grieve with you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your son, Captain, and the injuries to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ll enough to know you are not yourself and do not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been given a choice: peace 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a Vulcan, I am bound to choose pe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want war, either, Spock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earily. "But why does it have to b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omeone younger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cellor Gorkon requested you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millie has made his de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other words, I have no choice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ced me into it." The thought rekind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 "Has it occurred to you that this crew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irement in three months? We've do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king and country!" The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s-Kirk's furious, Spock's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neither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ay not be myself," Kirk said at last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forced this. And you're a fool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intend to negotiate in good faith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, you'll realize you should have listened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ft to report to the Enterprise, fee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hamed at the depth of his own hatred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gry to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O THE Enterprise ear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McCoy stepped onto the turbol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 alone with Jim Kirk.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have slept little-McCoy himself had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's rest impossibl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mport of the mission-but seem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gry, far more approachable, than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fore. Even so, Jim was trying to mask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was troubling him. McCo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blame him. During his bout with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, the doctor had decided that both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ck were right, each in his own way. Pe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made sense, at least theore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had requested the Enterprise.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bad politics to refuse. But at the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cCoy felt angry at Spoc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leet, for refusing to consider Jim's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this. Kudao had painfully remi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David's death. No matter that it h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 long time ago . . . Funny,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oticed until that moment how much sil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to Jim's hair over the p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umatic events of the past decade had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ith a slow trickle of sadness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he would stand beside Jim on this lif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, only a few times more. Kirk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tor and touched the control; the lif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nd. After so many years, words were unneeded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ere the other was h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nse of urgency, McCoy dec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circumstances were goad, and launch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ft, stop." He faced Ji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 decelerated and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halt. "Jim, this mission's eat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up to talking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ed straight ahead at the s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doors and released a slow breath, then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cCoy. "I thought . . . I supp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ld you. Carol was on Themi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," McCoy whispered, stunne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-was "I suppos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formation released in view of . . 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is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she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ooked away. "The building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; Carol had severe head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brain stem. She's o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w. They should know in a wee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 will take." The doctor put a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shoulder. "Jim, I'm so sorry.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-the sons of bitcheshow can they even ask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 Smillie could have asked someone else.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Su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." Jim straightened, met Mc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once again. "I can't buck orders,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could have stayed with Caro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elling myself comwhat good could I disd, being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 Looking at it selfishly, at leas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tay busy until I know something.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ake a week. A few days at mo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be with her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e doesn't die in the meantime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. He knew Jim thought it, too, but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ared voice it. Jim shook his head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this particular . . . assignment isn'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as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it isn't," McCoy sai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lieve they have the nerve-was "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hen I heard myself with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" He twisted his lips grimly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smile. "I really shocked hi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we should let all the Klingons di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nimals." Half jokingly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, McCoy replied, "I've kn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in my day that w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of us do," the doctor s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just don't want Klingons on my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lowered his voice. "Not now. It's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to Carol. I don't know wh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years, David's death is haun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ath of us, though we didn't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Kudao, I suppos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probably part of it. But when Dav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didn't have time to grieve for him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trying to save the lives of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ways been the captain-always so bus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everyone else's lif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for your own. "Don't you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you're having to give up the Enterpris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conscious mind hasn't wanted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t, but your subcon- scious re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retiring in three months.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won't be James T. Kirk,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ving up to impossibly high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'll be forced to deal with Jim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." McCoy's tone softened.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eing has never been able to for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for the death of his son. Kruge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mily you had, stole the chance you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David. He won't be waiting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d now maybe neither will Carol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tood quietly, without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begaze, for such a long time that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he had overstepped his bounds.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touched the controls, and the lif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upw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ors finally snapped open,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Coy. "Maybe you're right, Docto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is wrong to trust the Klingon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y is a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ighed. "You wanna know something?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o do I. So do I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dday all hands had reported to their st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as ready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ad had some time to reflect on his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Coy. Despite his grief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two things: one, that he w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s personal feelings to jeop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is last mission; and two, that he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rust the Klingons. That he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ok, as diplomat; Kirk's concern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and the Federation's best interests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the fact that he had no choice. H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transport Klingons and treat them as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aboard his vessel. Therefore he w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he and Spook headed for the b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, Jim felt able to broac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ok . . . I'm still not happ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e into this. But I know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ngry things yesterday. I jus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I don't want a war any more tha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what happened on Themis, I'll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every courte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lifted a brow in mil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d no doubt whatsoever of that, Capt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nfortunate timing. Is the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 Dr. Marcus's condi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hook his head. "I don't think ei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pologize, Spock. You couldn'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to happen; you just did what you fe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. Now we both have a job to do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it done." Spoc.k nodded. "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well that we do not entirely ag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issue. My acquaintance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has taught me the value of a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actually smiled. "In other word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ing that McCoy has been righ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frowned. "I do not believe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, Cap-was He broke off as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pened onto the bicidge.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ught, as he stepped out and mov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m, where McCoy was already stand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crossed to his station. Could this re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ey'd be taking her out of spacedock?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rid did a slight double take as th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around and a young Vulcan female va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on the bridge," she said, 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traight black hair, short and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fragilely beautiful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 stood to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you were," Kirk said. He fr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. "Have we met, Lieutenant . . 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eris, sir. We were told 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man"-as she spoke, she caught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, and her gaze became one of recognition"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olunteered." She regarded Spoo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such ardent respect and dev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raised his eyebrows and directed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mile at his firs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gave a slight nod. "Lieut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reeable to see you again."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rk. "The lieutenant recently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her class from Starfleet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er sponsor.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" Kirk said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's behavior toward Sp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ly correct, but some wellsharpened 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that her feelings for him w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nic. Impossible to tell, howev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returned those feelingsor was even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"Congratulations, Lieutenant. You mus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ifted a brow in such a credible impers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k that Kirk almost grinned.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o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's a Vulcan all right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ped beside him. Valeris assumed her s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, let's get this over with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Departure stations." He presse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arm. "Scotty?" "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 by. Get me Spacedock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trol, reading, sir," Uhura sai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," Kirk said, his senses shar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this was the last tim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is vessel out of spacedock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teryrise, requesting permission to de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put the dockmaster through on audio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," a male voice dr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prise, you are granted permission to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s for port g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ar all moorings," Valeris into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. "Awaiting port gates from this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glanced surreptitiously at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this. was indeed his last chance to get ev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ke the Vulcan had played on him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n this very situation, albe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damn near scared Jim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orings cleared," the dockmaster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 thrust-was Valeris began, but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"Thank you," he said 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, drowning out the young Vulcan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eutenant Valerggness, one-quarte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turned to face him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Vulcan control. Perhaps, Kirk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had made it his mission in lif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gain emotional mastery. This one certain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practice. "Captain," Valeri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 I remind you that regulation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only while in spaced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, Jim," McCoy said nervously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to the left of the 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t of the crew seemed to catch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-including Uhura, who murmured so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we go again." And Spock, who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pokerfaced. "You heard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," Kirk told Valeris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nreadable, she swivel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and complied. Jim smiled and settled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s the Enterprise screamed out of 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rough the just-opening bay doors into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"Lieutenant," he said 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faced him, 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care if I'm senile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this chair and give the word, you j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ot a course for Kronos, 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ronos, sir?" Her tone conveyed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Only the senior bridge cre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he classified briefing and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assign-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till in the chair," Kirk remind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. "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personal log,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you can't teach an old do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y're right. It seems to me 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llor of the Klingon High Counc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ever trusted Klingons and never wil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o think McCoy is right I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give them for the death of my s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officer, l am duty bou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and I will do so. The Klingons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plomatic courtesy. Yet I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any attempts at dialogue with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tile; our cultures are simp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too much hatred has been stir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ederation over the massacres on Kud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mis. The Kiingons have left behind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ittered survivors within the Federation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could be an historic moment 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him-but how can history get past people lik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ours comaf the spaeedock maneu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paused in the dictation of his personal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 unpacking to set a portrait of Dav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k, a gift from Carol som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e holo captured David in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moment, allowing Jim to forget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, the anger that had driven the you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once asked Carol about Dav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; she had remarked dryly that Ji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ook as far as his own earl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of course. He had never b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e-floating hostility--at least, no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s David. Carol had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icate cough made him start. He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face Lieutenant Valeris, standing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doorway. Behind her, the corridor ligh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in deference to the ship's night. He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of irritation at the intru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 at the thought that he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dictating his log,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l note to remind Spook to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with his prot6gee about courtesy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on, Valeris, you could kn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ish due of her complexion deepe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her composure as she said, "W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ndezvous, Captain. I thought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." Kirk found his jacket and slippe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atched intently. He got the impressio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ay more but had not yet found the words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eris," he said. "That's not a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it? It sounds almost . . . Kling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of course; she showed no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eritage. To all outward appearance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,ffbe a full Vulcan. 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ned; she shook her head once,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found himself thinking of Spook's ot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ee, Saavik. He wondered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had the same background. It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er occasional slip in terms of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mission to speak freely, sir?"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He gazed expectantly at h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terpreted his expression and sil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ermission, and continued awkwardly. "I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nthusiastic about the assignment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any on board are.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ed hard at her, unable to fath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getting at. As a Vulcan, an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ook's prot6gee, sh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ll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tablish peaceful relations with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was disturbed by the strong anti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 she perceived in the ship's crew --and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in no mood to hear a lect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Klingons and prejudice-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t-behind-the-pointed-ears Academy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eaally piloted well out of space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," Kirk began evenly. S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. "I have always wanted to try dis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epped past her. "Only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words in my mo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paused at the door to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She debated whether she had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,judgment in contacting the captain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easily have communicated with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but she had wanted to explain to him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how difficult this particular mission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at "she knew of Carol Marcus's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death of his son, not from third parties, b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d witne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e had had other errands to perform on this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other personal reason: 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privately with Spock. Even now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 words to adequately express herself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ared she would sound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erving-certainly Iier attemp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to the captai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fired-and she did not want Spock to thin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her had been in v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learned of his avail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quite by chance, at the government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aiKahr where she'd applied for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. There had been a Vul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uniform waiting in the queue. Y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anted to join Starfleet since she was a child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officer questions and learned of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and Lieutenant Saavik had sinc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She felt a kinship with Saavi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 was half Vulcan and half Romu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was a full-blooded Vul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differences in their background, the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: neither had been raised in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; both had chosen it later in lif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d a proper Vulca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meant to make legal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aiKahr to change her name t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 Vulcan, until Saavi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Spock told me that, because of my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, I am unique and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 own path. You are a full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, but your past makes you unique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rself a disservice to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ad worked hard to make up the gap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and Valeris had studied priv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tutor to acquire the emo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ulcans learned a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now, though, she experienced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worlders believed Vulcans lacked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that their emotional mastery was ef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Valeris knew it was acquir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study and grea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reason she admired Spock greatl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kinship with him as well; both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to overcome what some Vulcans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parentage. She also feared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ppointment to him: he, half human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ar superior to hers. She had,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im show the merest hint cccgreater-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. But she suspected even those displays v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deliberat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nted to prove worthy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ressed the door buzzer, and he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opened, then closed behind 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stepped into Spock'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intrigued. He had visited 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fit the Academy, and she had never s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ffects before. The cabin was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,old, reflecting the mixed heri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. She noted the flickering stat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conmeditation stone as well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tiques, including a Chagall hu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Dressed in his meditation robe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ut to light a votive candle. "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," Valeris said, "that we have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nodded, but did not hurry anxious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had. Their presence on the bridg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until the Klingon vessel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study her, and seemed to sens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she wished to say. "You have done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. As your sponsor at the Academ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llowed your career with . . . satisfaction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ulcan, you have surpassed my expec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Perhaps he had also sensed her concern. Hi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d deep gratitude and, most il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 in her. Valeris struggled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and did not entirely succeed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bioaontrol late in lif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he most challenging of her studie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way and began inspecting the Chag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an Old Earth style of painting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shed to see me?" Spock asked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scrutinize the painting. He gest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di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rew a breath and sat. There were many thing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discuss with him; she began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. "I meant no dis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today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in no way disrespectful.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remind him. It is illogical to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autho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am not mistaken, Captai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my blind obedience." "He demanded your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quite a different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rowned.. "I do not see how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orrectly judged that the bay do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ufficiently for the Enterprise to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He was attempting to demonstra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is scheduled for retirement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his skills as a commanding offic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minished." Spock's expression w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, as if from an inward smile.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exacting . . . revenge on an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e crew. I believe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ing the tables."" Valeris did not underst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pursue the matter. "I fee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pleased with your performance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 "You navigated most 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your knowledge of docking maneuvers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clearly thinking that their conversation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she would excuse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continued examining the Chagall,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roach the next subject she wished to disc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like the painting, Lieuten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understand this representation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mitted. "It is a depiction from ancien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. The expulsion from Parad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rowned. "Why keep it in your quart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ment passed before Spock answered-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there was an odd quality to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reminder to me that all things must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she said, standing. "It is of end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ak. I address you as a 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. Do you not recognize that a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s been reached in the affairs of the Feder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tory is filled with turning poi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, unruffled by her intensit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uzzled reaction, he added: "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" "Faith . . 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the universe will unfold as it sh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at logical?" Valeris asked,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 mentor's advice. She had met with hi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times, but had thought she had come to kn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n her mind, he had come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e of logic, of allthat she st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. She had admired his intelligenc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but now she felt she was speaking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, but with the human. "Surely we must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ingon battle cruiser off the port bow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lared, through the bulkhead comm. grid.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on deck. Repeat. . 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wift, practiced skill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his meditation robe off and his uniform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ic is the beginning of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, not the end," he said, as 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or the door. Before it opened, h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her. "This will be my last voyage a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s a member of her crew. A Vulc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ability should have no difficulty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ccasion. As you are aware, nature abh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 I intend you to replac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fought back a rush of very un-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. "1 could only succeed you, sir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eaded for the bridge in silence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 communicated all that she wished, but consi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uch things were best left un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epped onto the bridge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and Valeris followed. The s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screen stopped all three.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 loomed to port at alar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. Crew members were doing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nonchalant about the fact, but there was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kov's voice as he asked, "Captai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ise our shiel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crossed the bridge and t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side Chekov at the helm. Kirk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first officer and saw the message in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e trusted; Klingons were anoth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He scowled, knowing that raising the conshiel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orst possible diplomatic imove-and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not giv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rner of his eye he saw Chekov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 expression, realize no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, and turn back toward the dread-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been this close," Kirk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had Kaingons on board the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wnost recently, Captain Kla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the Mingon vessel Okrona. But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he grace to maintain a respectabl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 and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laa's ship had been tin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vessel that hovered before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the Federation and the Klingon Empi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this close to real peace. There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forced on both parties by the Organians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sy truce, at best. With the Orga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Kirk wondered, would the Klingons come to u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n't been for Praxis? "The chancel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awaiting our signal," Spock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drew in a breath and gave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 hope you know what you're doing" loo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coon. "Uhura, hailing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, right standard rudder. Bring us along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 standard rudder," Lieutenant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. "Z plus five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 open, Captain," Uhura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ollected himself. "This is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Enterprise, Captain Ja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omma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, the image of the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ed and vanished, replaced by the lordly cou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lingon dressed in the red and black vest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ulture's aristocracy. His neatly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 was streaked with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Kronos One, was he said.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Gorkon." His speech see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d, less rasping, than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. Kirk managed to nod poli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difficult not to think of Carol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of Kudao as he said, "Chancel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ordered to escort you through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your meeting on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's tone was disarmingly gracious.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Captain." "Would you and your party care to d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board the Enterprise with my offic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of the United Federation of Plan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ensed rather than saw the surprised g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 his crew. If the Klingon chancellor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e gave no sign. "We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 to accept your gracious invit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said pleasantly. Kirk tried to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ll make arrangements to have you beam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neteen-thirty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gave a formal nod. "I sh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0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arken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urned to Spock and said softly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you're happy." "Captain."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from the 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urned, half expecting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os's shields had gone up and she had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lieutenant stepped over to the c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dowered her voice discreetly so that the oth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r. "There is a supply of Romulan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. Perhaps it might make the evening pass m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moothly?" Kirk stared at her in amaz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ed himself a faint grin.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was clearly far from a typical Vul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oldness about her that Kirk liked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a sense of humor. He vow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Spock about her later. "Officer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s he turned and headed with Sp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for the lift, he could not shake the conv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Klingons aboard the Enterprise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paused at the lift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ey his officers. "I'll expect th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 to be present at the dinne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en stepped inside with Mr. Sp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," Uhura answered sof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closed over them, and released a slow br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on the bridge fairly cr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dd, unpleasant tension-in par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because for many of the senior crew, this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last. Kirk, McCoy, and Scot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tiring; so was Spock, who, 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blood caused him to age far mor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 leaving out of loyalty to the captain,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 were:.'hekov planned to transf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was toying with the notion of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. As for Llhura, she planned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y, to give back some of w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out of Starfleet. But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siness on the bridge had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Uhura had noted the captain's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urn in mood and the tension between him and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esterday's briefing. She sympath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kirk; his son's death and the los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no doubt made all of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he had entertainai Klingons once bef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, in honor of Captain Kl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emed completely recovered from his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; at least, Uhura had not sensed the sam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er in him. Something had happened to awak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hate. Kudao, which had stirred the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them all. Klingons had att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undreds of innocent settlers on tha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ths since the Organians" dis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many smaller raids sums as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is-all of them, according to the official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igh Council, committed by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nctioned by the government. Uhura was enou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 to realize that the attack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officially sanctioned and had been commi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action within the military, but the Klin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ould donothing to stop them. The Kling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let the Federation be provo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war, while they woo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nns and debated among themselve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sufficient weaponry to eme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culture glorified wa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, there was no greater hono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e a warrio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t really possible that there were tho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who had grown weary of fighting, who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believed it was, and that Prax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impetus for change within 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Gorkon had managed to convinc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, but would he be able to win over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? She admired and respecte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for his diplomatic efforts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ently believed he was right. A peace trea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ne course. But the attack on Ku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at difficult, if not im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had been portrayed as vill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o the extent that political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ed them with horns sprouting fi tilde 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dged fore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axis explosion might have come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galaxy any good. Uhura glanced 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, relieved of duty, hea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. He stopped at the communications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over to whisper: "Guess who's coming to din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irony in his tone. Uhura felt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gnation. Diplomatic relations with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licate, mercurial, at bes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s trying to achieve could be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stroyed. "Chekov, an attitude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oing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drew back in mil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ttitude? How are we supposed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lingons coming aboard this ship, after w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the cap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want to hear about that,"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. "I've heard it enough times from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 He seems to have forgott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ona's crew came on board and we all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rinking scotch with General Korrd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ock seems to have forgotten tha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d helped save the captain's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's lip twisted skeptically.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d was under duress. Spock had t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ould have refused." She sighed.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enough, with the captain feeling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. . . and everyone talking about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ao. David Marcus died more than a 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ere's no excuse for the amount of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excuse?" Chekov's brown eyes 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belief. "They kill the captain's s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ill Carol Marcus, and you say-was "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?" Uhura caught her breath with a jo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 surprise, not wanting to understand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nstantly. She sank back into her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kov, no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s on Themis," Chekov said heavi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too low to be heard by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"No one is supposed to k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Dr. McCoy speaking to his n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b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3ddorning when I reported for my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is in a coma; the doctors aren't eve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11ati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closed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still think Mr. Scott is wr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?" Chekov asked. "Do you still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dinner with the Klingons and pretend li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shook her head. "No. But I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ifted her face toward him.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Pavel? These Klingons want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top the killing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ips thinned to a grim line. "Do the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st them." "I don't want to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choice do we have?" Chekov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the look in his eyes-which said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sider that second,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-frightened her. "If that's the wa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," Uhura said softly, "then go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We'll be lucky if we're not at war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is 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terprise transporter room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himself not to finger the collar of his dres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thousandth time. Beside him, McCoy and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-the doctor fidgeting, Spock motionless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 worked the transpor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's discomfort at the thought of Klingon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again had nearly bee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med by the realization that this was an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n history. For the first time, Klin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members were willingly attempting to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his have been what the Organians inten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? Kirk wandered. were they remaining si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d both parties into seeking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, a peace that would not be threa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he galactic referees were out of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 if their particles just got a we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," Scott muttered as he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hot him a reproving- look;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directed his attention to hi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his personal feelings, the captai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clear to his crew that the Klingon g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eated with the utmost courtesy. Now if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his own order . . . A light fl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ott's board, indicating that the chancel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d assembled and were waiting on Kr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transporter pad. "Energize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feeling his pulse qu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's fingers played the board with vir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so familiar with their task that the engine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down at the controls, but watched with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ve vague forms shimmered, then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alesce on the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d the transporters shrill whin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figures, dressed in soli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two security guards and a high-ranking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who looked familiar-materializ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Gorkon, a female, and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n the front. The others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while Gorkon ,stepped dow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majestic in person nhan he ha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 channel. Heralded by the bos'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, he approached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cellor Gorkon," the captain sai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alight bow from the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mnly Gorkon returned the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gestured toward his officers. "Chancel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 present my first officer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whom I believe you know. Dr.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, chief medical officer.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Scott, chief engin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rected a faintly warning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but the engineer returned Gorkon's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ber civ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turned back toward Spock and sai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warmth, "Captain Spock,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. You have my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bow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turned to gaze at the Klingo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abashed pride. His consort, Kirk th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worthy of the head of an empire,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king even by hum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tlennen, this is my daughter, Azetb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nder, her waist-length black hair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y a silver skull ornament, Azet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ward them with measured grace. Like her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robed in black save for the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apelets that marked her as a ruling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. She stood beside Gorkon and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ded graciously at her hosts as the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 int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military adviser, Brigadier Ker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 at the tall, bearded,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lingon who stepped from the platfor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rla from a tape Rea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lie had supplied after the briefing. K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gesture with a faint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Kirk thought. Scotty and 1 a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with a bone to pick. "And this," Gork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as Kerla took his place, "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, my chief of sta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,- Chang appeared unthreateningal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horter than Kerla and bald sav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che and wisp of hair at the base of his 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. His right eye gleamed coldly as he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irk; his left was hidden by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he emanated a fierce, cruel c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aptain's blood run cold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hang the Merciless, who had or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thousands, killed countless times with his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s on Kudao, on Themis. Innoc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 Carol. Kirk felt a thr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 McCoy fidg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advanced, wearing a grim little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always wanted to meet you, Captai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bruptly stopped mere inch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face, as if testing his host'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elt an impulse to reach for the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before him; instead, he forced a faint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sure how to ta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cere admiration, Kirk," Kerla sai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. If there was sarcasm in his tone, Ji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one warrior to another," Chang 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 You're a murderer, not a warrior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rotest, but caugh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ad killed, but only in self-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even tried to save Kru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had nearly been killed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ould the Klingons say the same of him?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mself away from Chang and mo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 door. "Right this wa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you might enjoy a brief t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rridor, Lieutenant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unobserved as Captain Kirk 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delegation past two crewmen who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tion. They relaxed as soon as the Kling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ght. Valeris recognized them as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no, two ensigns with un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"They all look alike," Burk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k at his companion. Valeris fr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Except for the fact that the group 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istics-the high domed forehead with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 ridges and the typically light bronze t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kin coloration-Valeris did no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all similar. Indeed, she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istics that distinguished each from the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General Chang's ey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that smell?" Samno asked dar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in his eyes not altogether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had seen earlier in the captain's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ly the top-of-the-line models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ke giggled. Yaleris inferred that Samn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e Klingons emitted an offensiv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heard the charge before, but had never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e theory empirically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be able to now, but it occurred to her that because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man, she might not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understood the comment about top-of-thelin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often heard humans joke about the stu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lingons, a fact Vulcans had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rivately amusing equals huma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be considered the galaxy's scholars themselves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r too polite to mention in public. S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e reasons for Burke and Sam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. She neither condoned it nor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but she understood it. Her parents h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Vulcan Diplomatic Corp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ioned on Zorakis, a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wellia sector, bordering Kling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prior to the Organian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 between the Federation and the Klingon Empi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mminent. The Vulcans had vow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's parents had volunteer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negotiations with the Klingons. He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'Paal, a devout pacif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a traditional- ist, had nam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rn daughter Valeris, after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honored female heroes of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a warrior. The name could also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ulcan roots, a variant of th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serenity" or "inward peace,"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English word "valor."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then, was to be a courageous warrior for peac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had been told by others who remembered he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died, and her rather before h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outside the Federation as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ulcan, T'Paal and her mate, S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the Klingons and attempted a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attempt was met with treachery, and T'P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lled. The attempt failed. Sessl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is native planet, but remain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der world and rethought his philosoph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, in this instance, the great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 Surak was wrong, that peace a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race were incompatible. Sess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atise arguing that the use of force was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tuationsespecially against Klingon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orrified his peers. His fam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formally renounced him. As time pass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rew, his behavio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usive, brooding, slightly irrationa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Valeridds to only the rudi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upbringing, leaving her mostly in th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house servant. She was not give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education, nor was she initiated into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Sessl seemed unconcerned.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med unaware of he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seven, the traditional age for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oup of Klingons attacked Zorak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y were not even Klingons; she had not s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own eyes, only rememb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er, Imea, had run into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the word in the local dialect: Klinzhai!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zhai! The world erupted around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. They found Sessl in his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him into the skimmer. Imea wa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, but recovered; Sessl was unharmed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led to a safer world, far from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l became entirely irrational and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. He died within days. An autops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degenerative brai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remained with Imea until she w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o return to her parents' nativ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, to request a reinstatemen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ienship and formal training: to reclai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. Her experiences there 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not proud of what her father had beco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rown up deploring his philosoph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s much cause as he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pise the Klingons. As a Vulcan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n to logic, not to the indulgence of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e had good reason to agree with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the Klingons could not be trusted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emselves to be a dangerously violen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listening to Burke and Sam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, bigoted remarks, sh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keep the distaste she felt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ke and Samno began moving in Vale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oth still looking over their shou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Klingons had gone, with the resul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ran into Valeris without seeing 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, Burke did a double take; Sa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ed aloud and drew back. "We were just k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," Samno said sheepishly,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been over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n have work?" Valeris interrupted,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dness she felt was audibl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No matter. Her duty required h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en. She would do so logically and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id not mean she had to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" Burke answered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tion. Samno struggled to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snap to it," Valeris tol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as she watched them go whether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greater-than recautions had been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' safety aboard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research laboratory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," Isorkon told Ki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from the Enterprise science lab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 The captain nodded. "Startl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rting rind cataloging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s. All vessels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ensors." It was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formation; Kirk did not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were well aware of the sensor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ioneapans-capabilities of all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, with the exception, perhaps, of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his best efforts, Kirk fou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liking the Klingon leader. It wa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agine Gorkon allowing, much less ord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s on Kudao or Themis. The chancell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thesis of every Klingon Kir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 sincere, gracious, well edu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humans, possessed of a chari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. Even Chekov, who had joined the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insistence after a chance en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, was smiling, gut at e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's attempts to tell Federation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seemed devoted to the notion of peace betw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Federation, spoke as if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incident such as Prax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ert wa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t ail a skillful act? After all,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a Klingon, Kirk corrected himself-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General Chang's advice.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bruptly; Kirk turned to f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cannot be easy for you, Captain,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, as if reading Kirk'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ed at him, startled, embarra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all at once. Did Gork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's death or to Carol? Or was he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sensed the hatred directed at hi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? If so, his remark seemed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fro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feel awkward," Gorkon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e of Kirk's silence, "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tour of our vess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relaxed, feeling almost guilty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lly accused the chancellor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 "Would you care to go tops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General Chang who answered swi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grim smile: "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ed, Chekov motioned Kirk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" he whispered, "you're not going to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ll diplomatic courtesy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between clenched teeth, angry at Chekov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-for questioning his judgment. Kirk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kon and his entourage. "T dishancello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gesturing the way toward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roup filed into the turbolift.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ere closing, Kirk heard a question, so f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thought it must have been hi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allyes, but would you want to drink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decorated officers" mess, di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smoothly. Spock fel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ite the tension he had sensed aboar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in the day, the Klingons and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 seemed to be getting along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d reacted in the least when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ned the proffered utensils in favor of e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. Indeed, even the captai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ed to have relaxed and was enjoying a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ate with Azetbur and Gorkon about the 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ypes of liquor. The Romulan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rved its purpose, though Spock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ed when Valeris suggested it. At times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rprised him. He often had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being born Vulcan and being raised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gretted that her duty shif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her to be present at the dinn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nteresting conversationalist-Vale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endered her more comfortable around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iens than most Vulcans-and she wa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standing most attempts at humor, a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ould have envied, had his emotional master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lete. It would have bee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her to the Klingons and no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 her name. And it would have fur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relations. Against the back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Gorkon raised his crystal goblet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m with smoking blue ale. "I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: the undiscovered country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glanced sharply at the chancellor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reference, which he thou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 wake than to a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 Indeed, to whose death did Gorkon re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 . . the future," Gorkon finished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stir he had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t the table echoed him and rai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. "The undiscovered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ifted his own goblet and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nctory sip. The chancellor had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be served Romulan ale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toast- Aware of Klingon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acquiesed in this instance,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alactic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He had never drunk Romulan 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sive. While he was capable of imb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ethanol without an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fect, he doubted the same could be s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brew before him. And, as his physi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Romulans . . . The tas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, electric on his tongue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 and noted that even that small amou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, faintly perceptible effect on h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He replaced the goblet and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no more. Nearby, McCoy and Uhur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ir glasses down and we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itely stifle co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mlet, was Spock stated reflex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 three, scene one." Gorkon sm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. was "But that the dread of something afte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iscovered country fir[*reggg'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. no traveler returns, puzzles the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rather bear those ills we have than fly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know not of?"' Ah, Captain Sp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rienced Shakespeare urbbatil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original Kling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 do not understand," Spock said. "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refers to the fear of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leaned forward, enthusiastic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"But do you not see that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concerning fear of the unknown? Our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amounts to a state of undcld w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or nearly seven decades-and why?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battle, is all we know. Because pe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, different, frightening to us. But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brace the fear and move forwar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us. Into the future. We must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cile our warrior concepts of h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with the concept of peaceful coexist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Otherwise"-his expression dark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 back-"we will destroy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nodded thoughtfully, then watched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turned to Kirk with a maliciously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captain had mad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ward draining his glass of 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began to seriously doubt the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'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"To be or not to be,"" Chang quoted.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uestion which preoccupies our people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" He glanced quickly in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- tion as if acknowledging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with the chancellor. "We need breathing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caught the reference, which he hop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. The captain did as well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, "Earth, Germany, 193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 over Chang's good eye rose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your pardon?" Brigadier Kerla lea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-so hastily that Spock wondered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harged with the task of keeping General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-and changed the subject. "Captain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Romulan ale was illeg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ted at the sudden switch in top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ed his composure and smiled faintly. "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being a thousand light-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head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broke the awkward sil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To you, Chancellor Gorkon."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, eyes bebbmining, the doctor lif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with a surge of enthusiasm. "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 of our future." Spook lif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ut did not drink, concerned by how quickly the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ffecting the humans. He won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had noticed-and saw that Gork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 very little. The chancellor had sett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chair to listen carefully to what the hum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 Thus far the humans were conduct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Even Commander Scot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 as he signaled the attendant for more 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mpe are looking at something of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 He eyed Kerla beside him. "You know, this i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ime drinking with Klingons." So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Azetbur turned her fa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 "Captain Spook, mindful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hind the scenes, and despite the cordia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, I do not sense an acceptance oaf 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ast a significant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. The Vulcan understood; the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ad heard tlue offhand remark just before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closed. It had not be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ging comment about Klingons Spook had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hough fortunately the others, with thei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hearing, had been spa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rew is naturally wary, ma'a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replied. "We have been at wa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erhaps not technically, in view of the Org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-was "A peace forced down our throa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gr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acknowledged the general with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cisely. Had the Organians not interv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ould have been inevitable. Perhaps we might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 of sapphire liquid in hand,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exchange. "Our media have been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eelings against Klingons with the Kuda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as our media constantly vi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" Azetbur acknowledged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's and Kerla's disapproving stares.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excitedly. "Both sides must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ined prejudice-but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held out his goblet for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ll. "Perhaps with few small step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perhaps with a large step or tw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cCoy interjected, beaming at Azet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suspected that the sudden su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warm feelings w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ay related to the amount of ale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a peace trea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ion evoked murmurs of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table with the exception of Gorkon,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role of disinterested observer, and C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addressed Kirk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Kirk, are you willing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fe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ed at the Klingon without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intervened. "I 4believ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at Starfleet's mission has always b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glaring at Chang, Kirk said, "Far b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ispute my first officer. Starflee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il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now, Captain." Chang's tone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ing. "No need to mince words. This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the record. In space all warri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ixarri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glanced at Gorkon. The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 effort to correct his adviser, but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 to hear the response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, too, believed that Starflee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a military one. "We have n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was Scott began angrily. Spoc.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inject a note of logi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"General Chang, I joined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now it to be an exploratory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 rare opportunity for 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 the sciences-was "Science?" Chang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deal of science went into the co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 banks, I dare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continued in a patient tone,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 gasps of his crewmates. "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Starfleet vessels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-for defense purposes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" Scott slurred. "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nets from the likes of-was "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Mr. Scott," Spook warned. K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d on him. "You hypocritically pre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mocratic system gives you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ogative to force other cultur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not true!" McCoy half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leaned angrily across the table. "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e democracy on others.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net has a sovereig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alienable human r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laughed, more a sound of contemp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"Inalien . . . If you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 Human rights? Even the name is rac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is a Homo sapiens-only clu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pock raised a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ent company excepted, to be s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said cheerfully, as if he fou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quite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Uhura admitted, "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perfect-was Palms on the table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himself to his feet. "Don't let the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your mouth! I haven't served thir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ine room of a starship to be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boat diplomac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any case, we know where this is, lead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ier Kerla said to no one in particula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glittering from the effects of the ale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 of our culture. The Kling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ose on the lowest rung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ladder, taking menial job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lower pay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economics," Chekov protested,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gestured angrily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et. "But you have to admit it adds u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turned on her. "Don't be na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rosted instantly. "Kind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 me, Doctor." Spook turned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seeking help, but Kirk stared sull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able, clearly unwilling to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explorers, not diplomats!"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o Chang. McCoy gave his shoul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. "Come on, fcceahekov. Starfl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 awful lot of natural la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xplo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follow orders!" Scott objec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fret. Chekov shook his head in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ce when lass that been an exc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must re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," Scott half shouted. "Lea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to muck it up and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l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gh interrupted the argument. Spoo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Gorkon, his expression somber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ingons were not so successful at concea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Gorkon said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silence, "I see we hav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ose. As Spook and the oth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the Vulcan succeeded in mastering the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 evoked by the Enterpris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"I"...he sense of futility prov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shake. The past few d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startling degree of anger and bitter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had never expected to find among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least of all his friends. He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, in light of Carol. Marc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David's murder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ge, but he had not anticipated such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other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ll this emotion been stirred up b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events on Kudao? were hum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susceptible to influence? Vale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concerning the Romulan ale had b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rrect. It had served to relax the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but it had also stripped away the-thin 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ization to reveal the hatred lurking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ek wondered if he had totally misjud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human beings for rational behavi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coexistence. If Gorko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their chances of attaining pe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ere remo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irk stood in the transporter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for the Klingons to take their leave.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t shame that he knew would grow as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e passed, but for now it was eclip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 freeing vertigo and a tingling numb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se and extremities. His fee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connected to his legs, and he'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ntrate to keep from stumbling in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seemed in no better shape;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yawning as he swayed on his fee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nodding off, while Scott's broa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lushed an alarming shade of pink. Uh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demeanor indicated that she was still ang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and disgusted with the lot of them. As for Ghek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ore an expression of contrived pol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ed to entirely hide his sullen anger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Kirk feared matched his own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t least Spock hadn't embarras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-although the reverse certainly wa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pitied the Vulcan, trying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dialogue with the Kling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bunch of angry dr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omorrow he'd make it up to Spoc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lingons, if they still wanted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fter tonight. But for now the ale had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anger beyond the point of denial; hi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returning to Carol, to her deathly pale w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to the sight of her chest rising and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, prompted only by the respirat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e could do was be ci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was speaking; Kirk frowned,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nse of what the Klingon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 Captain Kirk. The eve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tilde left-brace ost . . . edify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felt a distant prickle of shame and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ied woodenly, "We must do this again s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gazed at him with an intensity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hift uncomfortably. "You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loo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blame you," Gorko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 ""You see me as a-what is the word?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d. If there is to be a brave new wor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eople will have the hardest time living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elt a flush of anger warm his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Spock." Gorkon no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 "Chancellor." Spoc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zetbur. "A pleasure to meet you, 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Spock." Azetbur bowed as s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lace beside her father. "General Chang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uddenly, surprising the others as well a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leasur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aced him, once again standing to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daring the captain to step back. Ch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, voice, sly grin, all 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"Parting is such sweet sorrow,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night till it be morrow?" Kirk cl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st; wanting nothing more than to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ng's midsection-but knowing Spock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worried gazes were upon him, h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st his own chest and extended his arm in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. Infuriatingly, Chang seeme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as he stepped with his part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platform. He pu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from his belt, spok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nd nodded to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ergize," Kirk said, and did not try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ef in his tone. The whine of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the room; the forms of the Klingons shimm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God," Scott sighed, leaning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ntrols. "Did you see the way they 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complained, his Russian accent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under the ale's influence. "Terri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-was "I do not believe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in as frosted a tone as Kirk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im use, "that our own conduct will distinguish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als of diploma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ran a hand across his forehead, try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ache that was already starting. He w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pologies and figure out w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could be done to improve the besitu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-tomorrow, when he could think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tion seemed the only choice. "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this off," he said in a lo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ck. "Let me know if there's som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crew up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umbled to his quarters under the 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the evening's troubles had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watchful eye of her body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hesitated at the door to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was midday aboard Kronos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ale had left her dizzy,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gone immediately to her cabin to lie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passed. She had wakened from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 only moments later, heart pounding with the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disrupting her sleep ever since s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n the ship. Without thinking, sh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kon's cabin, followed sil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who had been standing watch outside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Her fingers hovered above the buzz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know why she had came here, exce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own eyes that her father still lived. The nigh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sail for Earth had been plagued by tr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his death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d by the ale, she was running to her fath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-frightene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behavior was very unbecoming in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. Azetbur felt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she pressed the buzz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n unspeakable relief when the do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Gorkon, minus his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dressed in a simple dark tu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ntering the cabin, Azetbur turn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nd signaled for him to remain outsi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losed behind them, she scolded him: "Fath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gua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was a constant source of conten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is cavalier attitude towar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tlrough he took extravagant,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to ensure his daughter's. Gorkon sur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rroundings with a mildly vacant expre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rprised to see the guards missing, and comb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ing beard with his fingers. The light by hi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. Azetbur saw text scro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He had been reading, no doubt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hour's meeting with his advisers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his distractedness, a sid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with which he approached his work. "Gon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focusing his dark amber eyes an her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t last. He smiled. "The ale rend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; I suppose they're napp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or seeking some other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like pursuit. I deemed it more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e security devices. Come, si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 tioned. "Have you come as a council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 daugh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th," Azetbur said, continuing to st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settled back into his chair an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"Father-"She broke o@.", uncer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she had come to him for comfort and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to say. "I am . . . conce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nodded, encouraging,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ly on her, listening deeply to each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inten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your safety. I did not realize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tred that awaits us on Earth until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Enterpris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ighed. "It . . . startled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t existed-certainly, the fac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have cause to despise each oth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ret for the past seventy years-but that 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. I suspect Kudao has brough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rk," Azetbur said, with sudden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rk hates us. I do not trust him.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aboard his ship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ilted his broad, whisker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cally. "Kirk is not dangerous,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tred is an honest one; his son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ptain Kruge. But I suspect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his son was killed," she counter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ce that surprised them both, "then why sh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k revenge?" "He is not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. He is not sworn to blood reve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trust him," Azetbur insisted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ish she felt creep in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Father, I fear for your safety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" Gorkon looked away for a time-choo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carefully, Azetbur knew, so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necessarily alarm his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t is just as well that we have thi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" he said finally. "I do not believe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e harm. He is angry, resentfu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he has suffered much at our han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conhe is right." He gave a f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 smile. "And you are right, daugh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now my chances of surviving beyond this pea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stared at him, stricken,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t a hand to her heart, yet restrained by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t," Gorkon said. It was not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obeyed and took the chair opposit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gaze grew sympathetic, then harde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f I die, you must succe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not di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en to me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uncharacteristic anger in his tone start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lence. He began again, quietly, cal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lucky, Zeta, that the warri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me to come this far.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avoid assassination long enoug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igh council to agree on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ace treaty is nothing short of a mi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you have always realized that. 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re nothing short of drastic.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ear not only those within our own Empi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ear factions within the Federation and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s well." He smiled faintly.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indulge me. Does it not make sense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? Or would you rather we leave the Emp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the military, to do with as they wi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rew in a breath and hardened hers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; "It seems reasonable to plan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Chancellor. What do you suggest?"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cceed me," he repeated. "Zeta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on the council I 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d, perhaps, but he is too old and 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gadier Kerla-"she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rla is too hot-blooded, to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ed. He is a warrior at heart. Ev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ere his loyalties lie. And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hrewd to trust." He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daughter. You are the only one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softly, unhappily.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hancellor, Father?" "I have the right to n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. Klingon law does not prohibi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lingon custom assumes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rior custom, not Klingan. You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istinction. The position of chancel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ilitary. The people will accept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litary does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f you are assassinated, wha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ould not be?" "I have ma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with other members of the High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l sworn to protect you and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." "All of them?" Azetbur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, for reasons she could not yet fath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pang of suspicion. "You have spok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bout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ose. "Father, you will not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not." Smiling, he lea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her. "But will you promise me, Ze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elt the sudden, irrational ang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child. She had come to him for com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ance, and all he could do was speak to 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"Promise me." He brushed her ar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"You will not die," she said curtly, "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an manage to keep your gu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runk." She swept from the room,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him, knowing the sight of his face woul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made it to his quarter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difficulty. The 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ing effects of the Romulan liquor had f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unpleasant thrumming in his he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that made his limbs heavy; a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upstream against a strong curr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on leis bunk and rubbed his eyes as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chimed 0100. He was half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hospital on Starbase Twenty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ugh he had managed to get through earl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Kwannnei had been friendly but apolog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change in Carol's condition. Sh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disfun aboard Enterprise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ppened. In the meantime there was nothing to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. . . and find something, anything,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f Carol. "Captain's log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. "Stardate 9523.8.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Chancellor Gorkon and company for dinn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Our manners were not exactly E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 Note to the galley: Romulan a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be served at diplomat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ighed and leaned back on the b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. In one way, he felt embarrass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enior bridge crew had behaved 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Klingons; in an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 way, he was glad i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make negotiations any easi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of the air was necessary to the proces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was truly the shrewd, wise stat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perceived him to be, he woul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's unpleasantries to interfere with 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yawned, then began dictating agai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low and drowsy. "But it wasn't the a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the excuse we needed to say all the th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 our minds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voice trailed off. For a time, he dr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ge of sleep, then started at the inter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haracteristic urgency in Spoc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Jim sit up and shake himself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Kirk, will you please join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? Captain Kirk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lf hour before Kirk received the sum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had scarcely returned to he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zzer summoned her to the door. It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veal Brigadier Kerla. H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fell onto his shoulders as he bowed, stif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, mindful of o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Councillor Azetbur,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. "There is an urgent matter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ave the guard a dismissive glance and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la to enter. He stepped past her an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had snapped shut, turned and reached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ulled back. In the dim light, h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glittered; his breath reeked of ale.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runk," Azetbur said, her tone heav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 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stant he hesitated,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puzzlement and restrained fur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, she knew-at least slightly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's effects were fading and he was probably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and of himself than he had b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aboard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ve I done?" he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no answer for that. She knew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her father had left her full of un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. She forced it from her tone and spoke cal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. But you should be on your way to a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lor. Why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ught her wrist, lif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to his face, drew in her 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etbur. Zeta . . . I had to see you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ame swiftly, urgently, from his lip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it no longer. Let us take the o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expression hardened. They had sp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y times; always she had given hi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more out of duty to her father than from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or Kerla. He was dynamic, strong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passion than to thought, the opposit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had been raised to respect, and s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his honesty of emotion 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When she was not pre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she realized she desired him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his proposition seemed callous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distressing conversation with Gorkon. How coul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er own future when her father's wa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danger? She pulled her hand away.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must I repeat myself, Ker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burning, he leaned over her.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me again. I cannot wai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." She forced her tone to b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further argument. She pushed pa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door, turned, and stood beside i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reathing quickened by emotion, heavy brows kn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belief, he watched her: Azetbu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uick display of rage, but instead, K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 himself and studied her face with 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ily like her father's. At last he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rudging sigh and moved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beside her and spoke with a gentlenes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heard in him before. "This anger is not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Something troubles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aken aback, she raised a han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'Whey stared at each other a time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1 . . . spoke with my father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istened,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talked of the future." She lowe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o a whisper. "I fear for hi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father is well protected. were he n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live now." "You saw the hatr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There are many who do not want hi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, who wish him dead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 straightened. "So long as I am 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him with my life, as I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,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ught her wrist, gently this time,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him. She did not resist, but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and let herself be comforted by the rapid b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udied the deceptively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n the bridge viewscreen: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 Kronos One glid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. The Vulcan vas no longer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tentially awkward diplomatic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encounter between the Enterpris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li 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he had far greater things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Spock leaned over the viewer at his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e readout's accuracy for the sixth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at the sound of the turboli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entered, squinted at the main view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bbed his eyes. "What is it, Spo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vacated the coon and took 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Chekov at the helm. Kirk remain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trying to focus his eyes on his firs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. . . uncertain," Spook repli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to explain his certainty that some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to befall them. As a rule he sc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- tions, and yet some peculiar 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he listen to this one.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soft sound of exasperation. "Sp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tired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reading an enormous amount of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Captain." To Spook's r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aught the implication and seem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from the effects of the Romulan 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?" He glanced quickly at Kron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iously it appears to emanate from u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replied. The fact troubled him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ould have had the power surge come from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An unexpected surge of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aboard the Enterprise signal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 the first, that ther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in the matter-antimatter reactor 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results; the secon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's photon torpedoes had been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bear on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us? From Enterprise?" Kirk's ton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belief. Spook nodded. "I hav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ng. All systems are normal. N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rity in the reactor core." Kirk s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helm and placed a hand n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's chair. "Lieutenant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a neutron energy sur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?" Puzzled, she wheeled to f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Chekov, anything unusu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the size of my head," Chekov mo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what you mean," Kirk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, a photon torpedo strea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viewscreen and struck Kron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mrith dazzling white-hot force. "What th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raised a hand to shield his eyes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d to clear the afterimage, then bent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to verify the impossible. "We have f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llor's ship," he stated heavily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d, his expression stunned. "Uh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! Chekov, find out what's going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ap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rpedo room?" Chekov said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cover the calm drone of Vale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saying: "Direct h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swiveled to face Kirk. "Con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!" A second torpedo f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orner of the screen. "Who's doing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ried as it hurtled a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. He forced himself not to turn from the bl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"The Klingon ship's hu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d," Spack reported. "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rav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losing life support.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s severe." He straightened and fa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"Jim, they never even rai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" Kirk clos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earlier, surrounded by adv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 in his stateroom aboard Kr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Gorkon had found himself in the mid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that made the humans" argument at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most civilize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ries. He did not allow him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sturbed by Azetbur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ise to succeed him. He knew hi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 she would not fail him. At the momen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emotion and Romulan ale.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me, she would do what was best. Besides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 but to trus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llor remained silent, content to li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 he could; it was a strategy h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for it taught him much. The three who ar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General Korrd and Brigadiers Ker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rg-were most useful to him, for the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, which meant Gorkon heard thre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on virtually every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, though cold-bloo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was of little use as an adviser. Cha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mouthed, too shrewd to let his opinion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had tested the political wate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Gorkon's custom to dismi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and Azetbur from such discussions. Azet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outspokenly loyal to her father to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issues to proceed, and Cha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kon, listened much and said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kon had enough of a healthy mistru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not to want him to know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, who had joined the discussio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before, was already on his feet and shout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impassioned gesture at Gork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calmly. "How can we hold our he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umans have so insulted us? Chancellor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hear the things the captain allowed his under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? Did you not hear what the soldier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hen we entered the lift? ""hey despise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their jokes, but for the sake of decenc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 them here. They refer to us as simi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less primates they evolved from! The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 unintelligent creatures, without fee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t down!" General Ko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d, in a voice ttkat rattled the bulk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e, aged, but uncannily shrewd, and-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his age, who had seen so many bat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d so much . bloodccccc3pable of exte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beyond the barriers of his own dis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, Gorkon thought, it was precis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d had seen so many brave warri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hildren, die beside him, that the old genera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d the case for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enly, Kerla sat, not out of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d's bellowing, but out of respec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's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's right, General," Kamerg, fa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Korrd, not so young or hot-blo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red. "How can we deal peace with the Fe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en the humans hate us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ll humans hate us," Korrd said.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s in the Federation besides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amerg nodded thoughtfully. "Perhap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driving force within it. If the hum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fairly with us, we have no h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discounting the Vulcans," Korr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more to the point: do we not have a thousand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humans? Do we not h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hate us? Despise the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, even as they despise u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s? Such feelings extend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 to understand: their culture abhors war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glory in dying in battle, only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ht only when it is necessary to defend themselves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the Vulcans will not fight.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ose who have died at our hands as victims,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rder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call us liars." Kerla's voic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ly; he had scarcely been able to contai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thers" exchange. "Their ow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s our government of murdering the Ku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, then refuses to believe u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y acted without the sanction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 Chancel lor, I must speak my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d shot Gorkon an amused, long-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, as if to ask, And just what does h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een doing up to now? Gorkon saw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's sake, did not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mplore you," Kerla continued. "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on of a treaty with the humans. We must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ies with the Romulans. Together we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to its knees!" Korrd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snort. "The Romulans don't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 Federation does. Stop thin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ds, Kerla. Even if we allied oursel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, we could never defeat the Federatio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don't like us any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they understand what a warrior'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" Kerla countered ho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Korrd narrowed his eyes, then b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to show what he thought of the implied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feet once more, Kerla faced Gor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cellor, I believe if we forge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mulans, we can defeat the Feder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resources for ourselves. There is sti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," Gorkon replied slowly. "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id Chang discuss this with you?" Kerla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d. "I act on no one's behalf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" He stiffened to attention. "With your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ious, Kerla strode, long hair flow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room. Gorkon sighed as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shut behind the young Klingon's retrea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usted Kerla, as he did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-to an extent. The brig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yal to the chancellor, but he could be per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ray Gorkon if he became convinced that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ire wa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was well aware of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action among his military lead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ace treaty. For that reason Gork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his and Azetbur's person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knew there was no way to be tru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was the leader who failed to realiz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likely to be struck down b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 as killed by a declared enemy.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General Korrd studying him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rested his hands atop his impressive g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low, soft rumble in his throat tha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yout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erg shook his head. "The brigad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rigadier is still young," old Korr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apology for Kerla's rudeness.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s a warrior's honor a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choices. I onc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hrough such a romantic fil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rla is not alone," Gorkon sai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s agree with-him-others who wiel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military power." He did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nor did he mention the names of tho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of plotting against him. While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peaking of such things in front of Kor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rg, he was unsure of the loyal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. More than likel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a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d's ancient eyes gleamed; he no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opened his mouth to sa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never heard the words. With dizz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, the room's axis swung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; the port bulkhead became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was caught in an insane tumble of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furniture --all outlined against the 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mentum dashed him against the bulkhead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rom his lungs. For an instant, no more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on its side, then righted itself with a gr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was flung back against the col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the softer, more forgiving surfac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d. He knew what had happened e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aid it. "We're hit!" Korrd roar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 half breath before another blast s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felt himself being catapulte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this time a curious lightnes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nstead of colliding with the bulkhead, he li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 in the air. Around him, ch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, soldiers, rose and bega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tachment of one who realizes e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death inevitable, Gorkon watch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 flailed vainly in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hat floated just out of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Gravity generator!" someone calle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prise." Kamerg roared in helpless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'ationot Enterprise, was Gorkon whisper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pock and trusted him utterly, more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his own people, and he had instinctively li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James Kirk. Kirk had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te, but, Kerla's words notwithstanding, he was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man who understood a warrior's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he did not understand killing. Ki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is duty well, despi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. Kirk was not behi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of weapons fire and screaming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door of the stat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, Gorkon thought with a pang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kill me, they will also tr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. I must warn her . . . 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he vertigo and clawed at the ai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attempt to find purch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room, clearly realizing what was coming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desperately to move away from the chancel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door, the sizzle of phaserfire 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. Screams. The sounds drew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tried hopelessly to swim through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is way past the floating debris to the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khead. Even if he coul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, if he could hear her voice again,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one more time An agonized scream.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ed through the opening door, followed by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of blood, violet turned b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amber light. A severed arm followed-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ing a bloody trail that pooled o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 sailed forward end over end, bump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owner's corpse, and finally ending up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rified onlookers. Two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n stood in the doorway, heav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on their feet, blasters in their hands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fire. j On either side of Gor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weapons and struggled awkwardly to tak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rmed intruders. IL-AMERG ha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himself to the bulkhead intercom and was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idge: "Enterprise offic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ng the chancellor! Enterpr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Gorkon wanted to say. Not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irk. Someone else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 in Starfleet uniforms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 Not standard Fleet-issue p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saw, but burning phasers, illeg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 capable of inflicting far more damag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in. Capable of searing through flesh and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 spattered him. Gorkon clo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felt guard's body bump gent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, he thought desperately,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intensity of will would carry his message to h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continue my work. He vbbtilde Lue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calmly met his killers" gaz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ell them their deception would not work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y had not come from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time. One of the men fired.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 at the fiery agony that consumed him from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domen but did not permit himself to cry ou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ghed arid thought of Azetbur before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onxo ExrsEvery, the captain and his ho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atched the main viewscreen as Chang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features bathed in amber 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at Kirk in his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went abruptly, ominously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to her earpiece, Uhura swu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m. "He says we've fired on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ct of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n't fired-was Kirk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s station, Spook interrupted. "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, we have, Captain. Tw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glanced down at the hel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they're coming about!" She pun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On the screen, Krono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, then closed on the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 bent over his viewer. "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reparing to f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swiveled his head to gaze at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elds up, Captain?" Kirk st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mpossible, of course. Enterpri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fired on Kronos-unless sabo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an-mei Suarez's words echoed meaningles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: Out of nowhere. The ships fired out of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Chang wasn't willing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rastic had to be done to get the Kddlin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to convince them that Kirk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rder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." Valeris's voice r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un'allyulcan pitch. "Our shield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udied her calmly. "Uhura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holding Valeris's gaze, "signa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turned to stare at him. "Captain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aced her. "We surrender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turned to her board and complied as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ed, "Captain, if they fire at u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down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ruck a toggle on the console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pedo bay! Did we fire those torpedo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gative, Captain," Scott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. "According to inventory, we're st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elt only infinitesimal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is ship wasn't responsible for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lingon vessel-but it remained for him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o1'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frowned as he checked the informati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"Data banks reconfirm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ton torpedoes f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 down your weapons," Kirk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rd a sharp intake of breath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- communication. "Captain, if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 down, Mr. Scott. All stop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e, mister?" "Aye, sir," Scot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losed the channel and held his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on, Chang,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bent over his viewer. "The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ir fire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almost started as, behind him, the li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open and shut. McCoy app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side, medikit in hand.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's going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I knew," Kirk said. "Uhur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pretty chaotic over there, sir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eapons fire and a lot of shou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going aboard." He rose and glan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 at his first officer. "Spock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epped in front of the lift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"I am responsible for involving you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I will go." Kirk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going. As captain, I have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 didn't give the order to fir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wouldn't be half as convincing.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, uncertain; Kirk continued. "Besid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responsible for getting me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"-he lowered his voice"...we're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gators of a full-scale war on the e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pe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nodded; Kirk saw the h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in his eyes. Surprisingly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d him firmly, once, on the shoulder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you're right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ooked at him, slightly startl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tated, in a tone that allowe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"I'm going, too. They ma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" Kirk didn't protest. "Uh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e're coming. And tell them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Kronos One, General Cha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and painstakingly made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room by grasping the bulkhead handholds.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, victims of the slaughter floated beneath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violet blood. He had been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fire on Enterprise, but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 himself. Even now the sight of the dead-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fficers he had served withfor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-made him clench his teeth and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revenge on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. Soon enough. But it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to fire on a surrendered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paused at the stateroom door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airborne blood increased as he sa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scene as chilling as any from Kudao: di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d heads, limbs, a torso sev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, drifted in an ocean of death,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ed by the occasional groans of the wounded.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hrink from the sight. As a warrior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learned to accep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. But for this, he promised himself gri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would have to die. In the midst of this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, Chancellor Gorkon floated face dow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wned victimalive, for bright viole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ped across his chest and arm to pool just ab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Chang cried out to him and swiped a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reach him, nearly losing his g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hold. Others arrived to help. Chang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as well, but all attempts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ing flickered. Chang lurched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ed downward in the grip of an invisible gi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os's gravity return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to his knees and bowed his head beneath the thu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our of bodies an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before gravity was restored, Azet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with frustration as she clawed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efforts did no good. She floated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the smooth metal ceiling, unable to g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even to control her direction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her cabin, they were killing her father.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uffled screams of slaughter. Soo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 her. The thought did not frighten her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 her useless scrabbling, her helpless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ed to be free only so sh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kon and die with him. If he was not yet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ed to explain to him that she had alway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ey his wishes, to succe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known, even as she had allowed Ker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to comfort her, that his promises were empty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protect her father now, when beccill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such a vulnerable state? This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assassination attempt of a accounci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Kronos-against such, Kerla might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This was an outright attack by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A Romulan warbird, perhaps,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o both Kronas and Enterpri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away to leave the Empire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se each other. Or was Captain Ki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with hatred and grief that he would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oked, on the Klingons? Impossibl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 father would say. Too trusting. Fath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rusting . . . . She did not trust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had expected greater cunning from hi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returned abruptly, hurling 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like a stone. Azetbur pushed herself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ignoring the personal belongings that rai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, and staggered from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r-present guard had deserted hi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her door; Azetbur ra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and found him some distance away, dea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o crosshatched with phaser wounds,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spattered with his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id not allow herself to react, to sl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. She stumbled over the bodies of those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over detached limbs whose former owners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dentify, and at last arrived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stateroom. The doors stood open;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arable carnage, of mangled b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Only two officers were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ght of Azetbur, they ste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Chang and Kerla, crou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stil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cried out, more in outrage than so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o her father's side. She did not see his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w that he was covered with bl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, but still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and Kerla both waved back to all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Gorkon, limp but warm, in her arm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up at them both. Chang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hatred for what had happen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's eyes were as stricken and angry as 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physician?" she demanded of C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," he said bitterly, "and sickb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We are searching for someone who ca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find no survivor with the medical skills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kon stirred and released a small,. s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; Azetbur moaned and rock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ther," she whispered, "I will succeed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it. I will succeed you. Only live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com crackled. Chang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, then crouched low to spea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zet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rk is coming. He says Enterpris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that they wish to offer help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inging a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prise is undamaged? Then who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" Azetbur asked. "Kirk lies,"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rimly. "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it-we were not expecting to be f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escort! But there were no other vess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, and the trajectory of th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is clear. Enterprise fired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 pulled himself to his feet swi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ly. ""Let Kirk come! I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" Azetbur said, her voice shr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. "They have a doctor. Let my f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 Then we will deal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 Chang and Kerla hesitated;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. Kerla spoke, his voice tight, gru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return shor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moaned, but his eyes remaine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rocked him and felt his blood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 she whispered, her face bent low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. "Why didn't they kill me? Wh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l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rish light of Kron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, Jim Kirk squ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held so close to his head that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et to kill. Cautiiously he held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o indicate he was unarmed; neither h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tirred as they were rough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adier Kerla stormed into the room, 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openly show his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mad?" he demanded, thrusting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Kirk's. "Have you lost your mind? You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n tell us you're beaming aboar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ive you my word," Kirk said solem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at has happened.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der to f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here to help," McCoy added, n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medikit, which was being skeptically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bad was it?" Kirk asked. "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ualties?" Quaking with fury, K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answer, then stopped and glared int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. At last, his anger unabated,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low me." He led Kirk, McC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guards into the corridor. They di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fore Jim saw it: bulkhead,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, stained with red-violet blood. 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eath; Kerla turned his head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humans' reactions as the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of slain soldiers, severed li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- Who . . . ?" Jim asked,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, not wanting to understand, what he saw.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happen?" Kerla did not answer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is pace. Sickened, Jim followed hi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, listening as the doctor scanned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, searching in vain for sign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 led them to what hid onc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's stateroom; the scene inside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carnage. Bodies, pieces of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nd legs, tables and chairs, were 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ily across the floor, all of it splat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nter of the room Chang crouch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as she sat cradling her father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 Stricken, bloodied, she stared mut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erla, at the humans. Kerla hurri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"Chancellor Gorkon!" McCoy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immediately. "Jim, he's still al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," Kirk breathed. "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" Chang's eyes were insane with outrage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n ignorance?" "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rippled our gravitational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rpedo hit, and two Starfleet cre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 aboard in magnetic boots and did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roared, with a sweep of his arm at the dea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and Gorkon. "We have witness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urned away,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im!" McCoy struggled to free him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the security guards, to reach Gor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a doctor!" Kirk whe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. "Let him help-was "Ha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-"the general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outshouted him. "Are you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?" "We were!" Chang be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let me hel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glanced uncertainly at the pie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zetbur and Gorkon, then grudgingly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hastened to Gorkon's side, mo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earby conference table. "I ne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get him onto the 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s lifted the chancellor gen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Huddled between Azetbur and Mc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tood at Gorkon's head and forced him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nch at the sight of the man's wou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mpossible that he was still alive;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had ripped a bloody seam from his ches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neral Chang hovering over hi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canned Gorkon once m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sonic stimulator and beg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the injury. The chancellor stirred, gro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him," McCoy said. His voice was st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hands tr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eaned forward and gently pinned down th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arms; Jim's fingers grew s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lood. As , difficult as confro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had been for him, he had no quarr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. In fact, he realized now that h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ed the chancellor and believed him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than he could say about any other Klin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Gorkon had the foresight to see beyond war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tradition. And if they lost him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weet Jesus," McCoy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s lost a lot of whatever this stuff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ed down into Gorkon's fa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's bronze complexion had gone a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ed, Jim glanced up at McCoy. "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was "Jim," the doctor's voice was str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even know his anatomy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desperation, he ran the stimul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tor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, then looked at Kirk and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"The wounds aren't clo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groaned and reached out. His hand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irk's wrists. "You're killing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 shouted beside McCoy. Chang lu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held him back.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 moaned again, then grew silent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loosened; his hands fe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cellor Gorkon," McCoy cried, "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e? Chancellor!" Gorkon remained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ther!" Azetbur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tically McCoy tore open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nes . . . ?" Jim asked, feel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re watching humanity's last chance for peac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gone into some kind of arrest.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it!" McCoy swore at Gork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ed the Klingon's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llor opened his eyes and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im's face. "Are you all right?"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ee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heard his own voice telling Sp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nimals. Let them die . . . .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ried to whisper. Don't let it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. The chancellor's eyes dulled; his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ned. Alarmed, Kirk glanced quick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Th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was staring at the bright red indicato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 disbelief. "I lost him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, sh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moved to him, tried to pull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gathered her father into he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aced the two humans, his expres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im triumph. "Und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eight-four of Interstellar Law,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under arrest. You are charged with assass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of the High Council." He mo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just tried to save him!" Kirk sh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not for himself but for McCoy, who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osing a patient well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barked an order at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as too stunned even to strugg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led them bot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rocked her dead fath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is life, he had been wise enough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st for only a few: his late wif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General Korrd. But he, ha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of trusting James Kirk, and Kir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im. Even now, stunned by grief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ttle sense to Azetbur, but she was beyon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only that her father had died without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is daughter would succeed him, would carry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n the repose of death, 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exhaustion and strain. Azetbur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d the traces of weariness away-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la's hands appeared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disknelt beside them, at Gorkon'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fully raised the chancellor's eyelid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mble started low in Kerla'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!" Azetbur pushed their hands awa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at they intended: to send her father into the after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befitting a warrior, with a cry that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of h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 and Chang regarded her with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No," she repeated, steady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My father wanted peace; h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. y know his wishes. He cam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, not keep it." Kerla made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movement as if to push past her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 without her permission, but Chang lif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o hol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Do as she wishes," he said quietl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and motioned for Kerla to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he younger Klingon withdrew and stepp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blaze with rage and sorrow. Chang'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poke of a hatred that ran very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 her alone, to hold her father and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of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IOR oTO ICER'S had gath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nd listened solemnly as Uhura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ve been arrested," Uhura said,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tunned, "for the assassination of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ardly Spock did not react, bu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regret, not just for the predicament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for the death of Gorkon, for his own sak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lingon Empire and the Federation. With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e High Council, peace had see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goal; now it recede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lm of im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it a constant, the Vulcan wonde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resists favorabl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e realm of politics?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who are most likely to instig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tional, how reasonable, how hum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-are also most likely to be mu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ed before they see their reforms enacted?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" Chekov cried, "we've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" The others-Scott, Uhura, Valer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Spock expectantly. He straigh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altogether surprised at the tur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known there was a chance the Klingons woul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esting the captain, but lie had also known that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best chance of convincing the Klingons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 order to fire on Kronos.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 captain had realized that,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board Enterprise, the Klingon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captain was the logical one to go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could not entirely shake the very human tw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lt he now felt. He had bee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olving Kirk and the Enterprise in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he had promised, he w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tract Kirk from the curr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me command of this ship as of oh-two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" Spock said. "Uhura,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et Headquarters. Explain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aken place and request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 She moved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find Valeris staring at hi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lifted in disbelief. "But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" she protested, "we cannot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the Klingon homeworld as priso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t her calmly, wondering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he emotional implication of h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she did, for she quickly added,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ical to assume that the doctor an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nocent of any crime, is it not?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know of their character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el it is a rational assumption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lingons have not had the years of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in dealing with the doctor and the capt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ack the basis to make such an assum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since we do, should we not interv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suggest, Lieutenant?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the Klingon vessel will not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; and an armed engagement wa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d to avoid. Nor can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hem to the Enterprise, as Kron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er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we must keep ,track of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sir," Scott put in. "I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lready addressed that question, --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 We will be able to follow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regarded him with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you achieve-was Valeris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is precious, Lieutenant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"We must endeavor to ascert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here tonight. According to our data banks,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those torpe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way!" Scott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cott, you forget yourself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me to the torpedo bay." Spoc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f we can't piece together 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asked. "What then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ighed. He would have preferr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ltogether. "Then, Mr. Chekov, it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iew of the diplomats." He was rel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did not ask what the outcome of tha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ek, ambassador from Vulcan, s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Federation president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ambassador and listened poli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rag, their Klingon counterpart, sta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case against Leonard McC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it was the most logic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 argument Sarek had ever heard Kama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orth. Sarek knew James Kirk-had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, had sensed his loyalty to and adm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's son, Spock. Sarek had onc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with a dangerous task: that of resc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body that it might be reunited with his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had not failed. Sarek knew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s well, though he had never joined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tor's. But Spock had trusted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him the living receptacle of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, his katra, moments before Spock's de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revealed much about the doctor's character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ouched the captain's mind before Kirk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 of his son, David, at Klingon h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lover, Carol Marcus, had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in a Klingon attack. But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oom in Kirk's heart to harbor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loved ones" account, Sarek kne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rbor an intent to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arek had been ask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mans he most trusted, he would have na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Amanda, Captain James T. Ki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eonard H. Mc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erefpre doubted Kamarag's assess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: that Kirk had ordered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on the Klingon vessel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damaging the gravitational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tarffeet crew members to board K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assinate the chancel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lace, Kirk was far too shr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n assassination attempt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manner. In the second, the 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Kirk's usu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hancellor of the High Council is d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rag said, "the result of an un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hile he traveled to see you unde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ce on a mission of peace." He poin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he words at the Federation presiden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 and rubbed his forehead as if trying to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of a headache. Ra-ghoratrei was De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-skinned, white-haired,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of numerous concerns, not the least of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Kirk was legally arr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" Kamarag continu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stically reasonable tone. "May I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nd Dr. McCoy boarded Krono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ree will. None of these fac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, Mr. Presi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emand a full investig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horatrei promised. "You can be assur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operate with all our power to ge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ter. In the meantim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meantime," Kamarag finished for him,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Federation to abide by th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Law you claim to cherish.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Dr. McCoy will stand tr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 of Chancellor Gorkon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's lips thinned. "Out of the questio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Sarek. "Ambassador, there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tradite these men-was "They are guil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rag shouted. "They have killed the chancel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erstellar Law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believe that Captain Kirk 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re guilty of the crimes with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" Sarek began quietly,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tirade. "Evidence against th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tial at b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ircumstantial!" Kamarag sputtere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fired on Krono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ofcers then beamed a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-bloodedly slaughtered dozens of inno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hancellor! This is clear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venge on us for Kudao and Themis-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 Carol Marcus! And Kirk master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 I should have known peace was im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till liv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prise appeared to fire on Krono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 stated calmly. "And tw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Starfleet uniforms committed the mu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Ambassador, has anyone tes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rd Kirk issue these alleg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arag's face darkened. "Mr.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steemed colleague is clearly preju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despite his claim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only by logic. His son is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pecial Federation envoy, who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ith your High Council, in th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. Mr. President," Sarek said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measure of personal responsib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I am obliged to agree with my est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's legal interpretation: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. McCoy were properly arres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are within their rights to try them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tared at him unhappily. Sarek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what he had wanted to hear. It wa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 had wanted to say, but it wa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the Federation was bound by Interstella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trial proceed, as enough circum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existed to charge Kirk and McCo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not mention that there were other,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methods of extraditing the two me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ere beyond the purview of those present-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yond that of certain Starfleet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om was a very close relative of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. The president turned with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o the Romulan. "And what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ulan government, 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lus?" Nanclus's face was as st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can's. "In the absence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my government, I must concu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urely," Ra-ghoratre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ed, "you cannot believe Jame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d the chancellor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clus feigned reluctance.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I don't know what to believe."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aiting for your answer, Mr. Presid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rag insisted. Ra-ghoratrei close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moment, opened them, and sighed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is not above the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lified, Kamarag rose, bowed,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 intercom sounded. "Mr.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is here from San Franc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sighed, overwhelmed. "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ficers entered. Sarek recogniz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 Rear Admiral William Smil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er in chief, and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. The third was a young lieutenant Sa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seen before. The officers bowed to the two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s before turning thei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-ghoratrei. "Mr. President," Cart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nodded. "Admiral Cartwr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Bill . . . Lieutenant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wright spoke urgently.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we cannot allow Federation citiz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absently rubbed his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afs-aid we've just been through all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ambassador. Pend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I am constrained to observe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lie and Cartwright stiffened and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. Then Cartwright nodded at the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Mr. President," he said, "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peration Retrieve based on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terrorism between the Klingon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. Sir, we can go in and resc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 and be out within twenty-four hou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ate of loss in manpower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technology to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ose," Ra-ghoratrei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bly, "you precipitate a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eutenant straightened proudly. "Th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Mr. President, we can cle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stared, aghast at the young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. "Mr. President," Na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"they are vulnerable. There will never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sought Sarek's g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o say, And you? You think it'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war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ek lowered his gaze. He was a Vul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control his emotions, but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was great to show his disgust. He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 well, and expected they would pre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aths rather than precipitate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onger we wait, the less accessi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 will be, sir," Cartwright pr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paused. "I'll bear that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. I think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wright turned to go, disb Rea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lie lingered. "Sir." The presiden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ose men have literally saved this planet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 Sarek knew he referred to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that had once disrupted Earth's cl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the planet a frozen waste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his crew not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know it," Ra-ghoratrei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ly. "And now I'm afraid they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again. By standing t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otioned for them to go. Smillie ling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econd, then turned and followed Cart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Ra-ghoratrei put his head in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bbed his temples for a moment before looki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. "I want the crew of Enterpri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morrow morning." Sarek blinked. He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of the Enterprise had any intention o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Earth at the moment, but it would have b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 to mention his suspicion to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 said, "They are still in spac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adjacent to the Klingon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narrowed his pale eyes. "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son to get the hell back here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. I don't want Enterpris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 volved in this than she already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, Mr. President," Sa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smoothly, knowing that, as either f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ambassador, he had no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apacity as a Starfleet officer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ache, the president would realize tha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nd the order for Enterprise to retur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Star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n, Sarek was quite certain Sp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obe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fter her father's death Azetbur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zzer by instructing the door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imly lit cabin to open. Gorkon's 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cinerated without ado or ceremony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life was too short, resourc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, to waste on the dead. General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side, his manner somber and,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formal. She did not rise, but s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 and studied him. He bowed. "My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," he said, usingeathe archaic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ndicate respect rather than title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pproached her not as the new head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but rather as a friend of her father's. She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her dislike for Chang was returned in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idst of her grief, his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seemed oddly touching. Clever Cha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you may be, but you are just as can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. He glanced around the room and f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no guards?" "Mine was kill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replied wearily. "My father's a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jured. I see little point in res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, General. If Kirk was go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he would already have done so." Her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grew faintly challenging. "Why have you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problems with the prison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stepped toward her, his postu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urgency. "No, my lad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. . . secured. I came to inform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peak with the Federation." He paused;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e had known him, a look of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his features. "And to warn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It is unwise to be with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Perhaps at present you are unconce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afety, but I urge you to think n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but of the Empire's need. If you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continue your father's wo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not you, General?" She could no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y out of her voice; if he heard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's sake, he gave no sign.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. I was your father's adviser . .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but we were never in agreement." He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ly. "I think we are both aware that I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t successor. I know more of killing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. . . and at the moment our people must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. You no longer have anything to f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, but there are others, some of them a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?" Azetbur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et her gaze directly. "Ker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rew back in mute protest, u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, to believe what she had heard; 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rapidly to convince h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peak openly, and quickly, because I f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you is great." "I do not believe th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whispered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her thoughts began to race. She had not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la, had not seen him, since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. She had assumed that he lef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now to mourn her father's death in privat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lways wondered at the change of hear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Kerla, an avowed warrior, swear f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kon and court his daughter. Had he lov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means to power? Had he somehow a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-perhaps even been the motivating forc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-intending from the beginning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's con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e somehow been in league with Kirk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irk merely acted before Kerla had the ch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ought added fresh pain to her sorrow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 her eyes at Chang. "What proof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proof," Chang admitted. "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 Instinct born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. I do not ask you to believe me o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against Kerla-merely to t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And to trust no one.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ssure you that, for you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I have done what is necessary to s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I promise you, my lady,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peace conference safely.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grew grim. "I swear it,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" He bowed once more. "Permit m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guard until you are prepar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he could answer, he steppe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waited for the doors to close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ering her face into 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er post at Enterprise's hel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f Spock and Scott, Valeris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solved the ambiguity she felt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th the Klingons. Technically the Kling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rights under Interstellar Law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rk and Dr. McCoy, but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 means to circumvent such restri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elt abashed by her emotional outbu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when she had told Spock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Kirk and McCoy. She had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engaging the ship in battle; s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uggest any specific acti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nly knew that one had to be taken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ogically correct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action at that moment,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ng a war, that could have been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the captain and the doctor. And a Vul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ould take no actio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a war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misinterpreted her meaning, but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the emotion in her voice, and for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hamed. Despite his earlier prais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once again that she had proved a 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the one person she wanted to make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wiveled to watch as Commander Chekov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t beside her to cross over to Communica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Uhura listened 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 Valeris suspected were or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leet. Indeed, even from where she sat,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aint shouting that issued from Uh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iece. The human's eyes were narrowed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olume; her posture telegraphed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, and stubborn resolv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orders were not what she wanted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did not know the captain, though she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for some time. But she knew and admired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ew that this human Kirk must be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deed if Spock deemed him frien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inspired an uncommon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ceptionally gifted officers, who ha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areer-advancing assignments in order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irk's side. She watched as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Chekov and said, in a cal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found humorously incongru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in her ear, "We're to report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's forehead creased with concern. H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's statement of the night before: "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aptain Kirk and Dr. McCoy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he rest of the crew, as if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atively Valeris rose from her c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m. "Of course not-was Uhura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oke off as she caught Valeris's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turned toward her expec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caught her breath. Once agai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her resolve divided between two cou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can, she wanted to follow the mo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which presupposed strict ad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tions, but she also wanted to resc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doctor at any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uspected Spock felt the same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ing captain of the Enterprise, he w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follow orders-unless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- erated in providing a way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rders without necessarily disobe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ur hundred years ago,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" Valeris told Chekov and Uh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ers whose lives were threatened by automation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oden shoes, called sabots, into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m. Hence the term "sabotage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id not need to explain further. Uh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warmed with understanding, then went blank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with computerlike intonation: "We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malfunction. All back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" Chekov said with a grinea'then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slightly to remove the smile. He for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expression. "I mean, too bad.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ptain Sp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ellow Vulcan?" Uhura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azed up at Val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elt an impulse to smile. Sh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s-their loyalty,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ise in the face of crisis.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a human, she felt far more comfortabl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n among her own people. It was one of m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requested an assignment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nstead of an all-Vulca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were far less rigid; compa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, irrational behavior, Valeris'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to be perfect, logical. Humans we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notice any lapses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occurred to her that perhaps Spock had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board Enterprise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did not smile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conspirators. Instead, she kep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refully impassive and signa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ity by heading for the lift-and Spoc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stant as she turned and face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doors, she caught a glimp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-ghoratrei's request, Sa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nd listened patiently as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his civilian adv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the ambassador noted"-Dr. Thle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sychologist from Andor specializing in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politely tipped her blue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in, Sarek's direction-"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capable of using logic when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 agree with Kamarag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gainst Kirk and McCoy is airtigh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terfere, if we attempt a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it will probably cause a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nodded, hands clasped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 his desk, milky eyes narrowed benea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rows. "Then you agree: no interv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ema drew back in surprise. "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. I'm simply outlining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id it would probably, but not 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war. But if we don't re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will perceive that as weakness, which will put 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argaining position in terms of a peace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 think the risks of a quick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o retrieve Kirk and McCo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War with the Klingons is not to be feared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. They're at a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's lips tightened into a th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ised his long, pale fingers to his fore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d as if to erase troubling thoughts. Sa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his eyes and heard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lus's words: They are vulnerabl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better time . . . . There had been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 between the Romulan and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; mutual trade had slacked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had nothing to gain and everything to fea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etween the Klingons and the Federation. Sare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ubt that the Romulan government was do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ower to influence the Federation to sever re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. Indeed, war would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'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ek had expected to hear such words of 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lus. He had not been surprised to h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mirals Smillie and Cartwright.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m issue from the mouths of Federation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, Sarek began to realize how alarm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teetered on the precipice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y Mulwray, a middle-aged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ek had not met Mulwray before this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ad heard of him often. Mulwra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ntractor of Starfleet'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comthough rumor had it that at least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had been accumulated by illegal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to non-Federation customers. Sarek sa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Mulwray's presence at the m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information he offered Ra-ghorat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our total support,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" Mulwray said somberly.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can gear up to full weapon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a week." Ra-ghoratrei's t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; he did not quite meet the human's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, Henry. Right now, we're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channels." "Of cour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wray reassured him. "No one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wavered; Sarek realiz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peak, and quickly. "If I may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fac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mportant thing," Sarek remind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o keep the peace process al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cellor is so disposed, perhaps we can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, assurance that these men won'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was An urgent voice fil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ghoratrei's intercom, cutting him off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you have the new chancellor of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 c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swung aroun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on the far wall; the others followe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, regal and splendid in 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appeared. Most intriguing, Sa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; beside him, Dr. Thlema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oise of surprise. Klingon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xcluded females as being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t, which meant that Azetbur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qualified contender-or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owerful supporters. The choi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 hopeful. He had met Azetbur and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be a most fervent proponent of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The specter of war receded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's consciousness. Perhaps there was still ch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President," Azetbur said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rised reactions her appearance had e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named chancellor of the High Coun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'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had already recovered and w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sympathy. "Madam Chancel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sincerest condolences on your recent lo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ssure you that this shameful deed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brushed aside personal mat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f her hand and spoke with such force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listeners sat motionless, stu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She had indeed assumed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; Sarek fancied he had even he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Gorkon's intonation in he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 President, let u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you want the conference to go forward, and so di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I will attend in one week-after I'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aster the details of his positio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dition: we will not extradite the priso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attempt to rescue them in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" Azetbur paused to give her nex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"We would consider any such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had relaxed with relief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s, then paled to an even more bloodless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last.. Yet his tone and expres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al. "We look forward to meeting with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Madam Chancellor. I hope you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here on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recent events," Azetbu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quely, "you will understand I prefer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And in the interests of security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ocation secr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smiled weakly. "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 Chancellor." The screen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in reply. The president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what I must to avoid a war"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ed to face Sarek-"even if it c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your son's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TURNED sLowLY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her council. Of her father's adv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, Chang and Kerla, remained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he did not trust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yearned for old Korrd's advice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as still grave; because of his advanced 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inflicted on him by Gorkon's assass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h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udied Kerla for signs of betrayal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ward her in front of the others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formal as ever. Was his behavior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ogether the 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lourish, Kerla unfurled battl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id them before her. Chang stood back withou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ed them all carefully-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ator, Azetbur thought, always silent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 She would take his words to heart: Tr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Not even Chang. "Attack them now,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, while we still can!" Kerla crie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forward to study the plans dispassio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," General Khmarr, young-too young,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n Kerla--and eager for battle, ins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be slaves in their worlds!" "We can tak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e what they propose to divide!" Grokh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ing at the star map. General Gr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quite so young, but even he could scarce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turbed Azetbur that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e Empire had been lost in the attack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maining advisers, Chang was the most c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the most experienced. Logically, 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im now most of all, but she sha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fear of him. Dared she trust him? And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rust Kerla, not trust Chang, t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n the council she could trust-save he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ad father. Why had the assassins allow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live thus far? She sighed we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t Grokh. "You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our situation, General. War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 As we are in danger of beco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's tone held a rebuke. "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 on our feet than live on our kn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n't what my father wante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interrupted softly, bitterly. "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for what he wanted." Azetbur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as she remembered the instant when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nt limp in he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heard it said that Kirk had the he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; upon reflection, she now belie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A Klingon who sought reve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a family member-a son, a mate-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 task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ad come aboard Kronos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was dead; no matter that he would have to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life, and that of his friend, for th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cycle, Azetbur would now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Kirk's fate. But she would do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did not jeopardize all that her father ha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aced Chang. "Kirk must hav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ingon law will take its course," Cha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ly. "No. Kirk must-be tri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stellar Law." . The three younger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rotest; she ignored them. "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tate, General Ch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good eye narrowed. "The Federation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y," he promised. "Not the Federation;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st go forward." Azetbur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a whisper. "Kirk. Kirk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's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bowed. "With pleasure,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ood in the torpedo bay and sta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mpossible. Beside him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same console readout and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s I said, Mr. Spock: invento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very torpedo." "Yet the data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we fired," the Vulcan 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that Enterprise had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vessel--and yet Spock had witn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his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d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Scott. "One computer is ly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frowned. "A computer canna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ardly, Spock was amused by the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. The Vulcan had become so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ing the figurative expressio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at he occasionally indulged in the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engineer's distressed state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n favor of being literal. He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, Mr. Scott. Therefore we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pedoes visu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could take hou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theless. . ." Spock said.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urs for the Klingons to transport the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to the trial site and to conduc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d Spock knew of no other wa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f they're all in one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sked. Spock Orewin a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t. "Then some-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board this ship forged a data bank e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most likely possibility, one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ful to contemplate. It did not occur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Kirk a suspect. Both men glanc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eris descended into the bay.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" she said. "They have named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hancellor. I heard th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ade a low sound in his throat,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"I'll bet that Klingon bitch kil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glanced sharply at him, astoni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hatred in Scott's tone-and remin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lightly of his encounter with Jim Ki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millie's briefing. "Her own fa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n old story, sir," Valer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. At Spock's look, s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ricide as a means to pow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for centuries withi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t once was on Earth," Spock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"and in Romulan culture.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acticed in no way pr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-was "They don'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on life that we do, Spo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interrupted bitterly. "You know that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d: she didn't shed one bloody t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experienced a sense of frust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verge on futility. How w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the captain without provoking a w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stablish peaceful re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if such an attitude persis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leet's top officers? "That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, Mr. Scott, as Kling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comducts." He turned to Valer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could react. "Any reply from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patch, Lieutenant?" 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ted her hesitation and studi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ly. "And . . . ?" Under his scrutiny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; her expression became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. "Commander Uhura has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technical difficulti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ious," Spock said softly.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repared to commandeer Enterprise on hi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crew from any obligation to foll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but he also realized that the crew would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iding him in the rescue and would thus be dee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as he. Uhura, it seemed, ha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might spar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-m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," he told Valeris.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 we will agree that this conversa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e?" She did not shrink from the wor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r tone imply dis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omission," Spock corrected her.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was Scott had listened to the exchange with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; now he could contain himself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enty-four hours from now we won't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ptain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precisely where he'll be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Scott gaped at the Vulcan. "W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ronos One warped towar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trial, Azetbur sifted through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reparing for the conference. She ha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rkon's quarters, partly at Ch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nce: the chancellor's cabin was bet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devices, more easily def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ards. She had feared it might renew her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ing surrounded by her father's effects had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comfort. Now she sat in Gorkon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where she had last seen her father w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d the deepening crease between her brow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at the glowin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's notes were incomplete;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kept much of his intended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 his head. Azetbur remembere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discussed with her, privatel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other councillors, but s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ept much to himself. He had not truste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. And 1, Azetbu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ly, shall follow his lead. She had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 completely, and still lov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hang's words had fostered doubt.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no one, not even Chang, who had tak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nging her security. These days her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between two extremes: sometimes 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 to live, to carry Gorkon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ward; at other times she lost all desi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f'br it seemed useless to tr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live long enough to sign a peace trea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 but perhaps she would survive to see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That would have to be satisfacti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unlike her father, she had no success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ust. Azetbur closed her burn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ed them as the viewer signaled. Sh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; the picture toggled to that of the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ris, outside he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dam Chancellor," he said, his spee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nd ponderous as his overs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gadier Kerla wishes to speak with you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raightened and sighed inaudibly. "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ris nodded. The screen blinked, then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port the two guards outside saw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la bore no concealed weap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he had turned ov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he had been armed, Azetbu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no fear. She had been ready to di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. Besides, their conversation would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separate locations aboard ship.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se as Kerla entered. She knew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had come after allowing her a brief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ing, knew that it would be easier for both of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direct and 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 the doors closed behind him, hi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ment vanished. He strode over to her, k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 side, and took her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id not resist, but yielded withou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aised her open palm to his face. Her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p; she forced herself to gaze at hi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, without warmth. It was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trong, full of fire. She yearned 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ng, beautiful hair, to bury her face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fort from its scent as she had only day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med not to notice her coolness. ""Z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the oath tonight. There is nothing now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, Azetbur thought, now that my f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He tried to pull her closer,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, drawing back in the chair.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her, bewil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Zeta? Have I not allowed you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If so, I beg forgive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orced her expression to remain cold. "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between us, Brigadier Ker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he released her wrist and withdrew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rage flare in him, saw him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it. "I do not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you loyal to my father?" s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. The question surprised them both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merely to end the relationship withou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, she told herself. If Ch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are correct, you have just hasten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is time Kerla did not hide his fu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to his honor. Azetbur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out re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; if Kerla was merely playing a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n accomplished actor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re you suggesting, Chancellor?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Gorkon? That I was responsibl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?" He sprang to his feet. "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gree with him. I never made a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But I took an oath of allegiance to him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repeat it for it to be valid!"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 oath of allegiance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ment diluted his anger. He cr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her at eye level. "I will glad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ath, Chancellor. You have my loyalty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k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I?" she aske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expected the question to infuriate him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 gazed intently at her and lower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on the arm of Gorkon's chair.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ed by the death of your father," Kerla said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rming gentleness. "I do not hear your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; you do not mean them. You have much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eace conference, we will speak again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yourself." He reached out to touch h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ulled it away. "No. We will not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, even if I should surv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peak of this again. You are not to come to my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ave on official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zetbur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ignaled for the guard. Kerla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, ang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 not trust me," he said, his voic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. "The time will come when you will regre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turned to her reading and did not permit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as 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tood beside Kirk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 and was frigh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at the Klingons had treated them badl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they'd taken care of their prisoner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doctor had anticipated.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ad been put in a comfortable cel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s and given fairly decent fo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e fact it was Klingon. Not that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at more than a b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was continuing her father's h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McCoy figured, winci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 semantic evolu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mane." The only degrading part was being den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 and a shower. And McCoy was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Klingons were being too kind. Which mean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up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for this. The courtroom was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cathedral and circus: a cave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arranged in rising circular tiers he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And at its center, at the very base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" dock, a circular enclo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cCoy's waist. The d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ed, the rest of the cavern dim, shad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qu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just make out the cameras suspended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walls. At first the realization made hi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rvous-so everyone in the galaxy would b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cle; and then he realized with hope that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prise crew would be watching, to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he high tiers jutting above the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Azetbur, maj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roachably beautiful, entered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urage. He had not seen or spoken to 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her father died, when she had been speech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. The sight of her gave him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, like her father, was reasonable, compassio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Surely she c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ad conspired to kill Gork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The audience began to chant, softly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 a thunderous roar until MdCoy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es of his feet: "Kirk! Ki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!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gripped the edge of the dock le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y knees betray him. Jim didn't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emained morosely sil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al. McCoy knew that the chancellor's dea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him hard. Jim grieved for Gork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eing and as the last hope for pe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and was grieved by the hatred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him since David's death and Ca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-the same hatred that had spu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. McCoy hadn't felt much lik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He had admired and respected Gork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he'd met-but the chancellor ha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cCoy, a Starfleet medical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required to study Klingon ana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e could have learned it on his own, but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o busy-and besides, the theory had always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hips stayed in Federation spac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Klingons. Theor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s the underlying assumption so ugly 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it to ourselves? McCoy wonder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ingon life wasn't worth saving . .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's chanting grew so loud he c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The defense attorney-dark-ski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-shouldered, powerfully built-entered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had been too distraught at thei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ef meeting to remember his nam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ly his surprise at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ble young Klingon seemed sincere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elp his clients, though he offered littl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vorable verdict. The attorney pr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nfamiliar-looking devices to McC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McCoy took one, frown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ly until the attorney showed th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. Jim caught on and leaned over to sh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ear. "Translato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nodded and held his translato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as General Chang emerged from the sha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stilled expectantly.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, defense, McCoy thought. But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and ju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hang began to speak, 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utter smugness and satisfaction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d, convinced that Chang had been wait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moment. He adju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gainst his ear and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tate will show," Chang said, "tha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n Kronos One without prov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and his advisers having been lul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ense of security with an invitation to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aboard Captain Kirk's vess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irty hours that same evening."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rk with a slight, insulting smile. "Do you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?" "Kirk! Kirk!" the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heard metal strike stone and gaz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rkness directly behind them in time to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 glimpse of the ghostly pal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wd st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isoner will respond," the judge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re a studded glove to which was attached a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phere that McCoy realized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cle in Jim's jaw danced.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we invited them to dinner." "Were you dru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nner?" Chang asked silkily. 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rew back, confused and an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n't it a fact," Chang, continued, "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Romulan ale, a b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 the Federation because of it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y?" "The drink was served," Jim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looked down and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n't our attorney object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ned show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damned show trial,"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millie said hotly to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ghoratrei. He did not want war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both Jim Kirk and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-two of Starfleet's best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the Federation well and were due to reti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 a better fate than this. If he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Ra-ghoratrei to try something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mission . . . Once Kirk and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fe, the diplomats could go in and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Smillie felt certain that the Klin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s too desperate for them to attemp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sharply at Sarek, who he fe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a-ghoratrei's relu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 did not react; the presiden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lie as well, his attention riv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lie sighed and returned his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watched as Chang strutted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prisoners'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still maintain that your ship did not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os One? Would you have known if she had?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aptain. The record clearly shows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hips in the s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ere no other ships in the sector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mit, Jim, McCoy wanted to sh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re you trying to get us the death penal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have occasion to refer to your ship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during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hecked the data banks, yes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stonily. "And what did they tell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hesitated. "That we fired two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But-was The rest of his answer was 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mob's howls. Chang gave 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smile. "The witness is excused-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rode off as the judge gaveled f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fear turned to honest ange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next witness: one of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guards, minus his right arm. The ar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ated-and, if too damaged, recloned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tached, or at the very least,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sthesis. But the prosecution had chos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fortunate victim to play on the crow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es. Or perhaps the guard had chosen, 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, to shun medical intervention and 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gurement as a badge of courage.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approached the witness. "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the night Chancellor Gork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nodded. "We were fired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that remark be stricken from the record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turned and raised a han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. "The witness assumes Krono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n by the Enterprise, but has no direc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nied," the judge int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orney sighed and directed hi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witness. "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the first hit," the guard said, "we lo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. I found myself weigh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unction. Then two Starfleet cre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alking toward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they merely wor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-"the attorney began. Chang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 "I move that remark be 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ely specul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ordered," the judge said. "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, we are interested in facts, not the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el Worf-odd name for a Klingon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he hadn't remembered it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-contained his frustration and continued his questioning. "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ir faces? Could you identify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m again?" The guard hesitated. "N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human, I'm sure of that." Worf 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skeptically. "If you didn'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how do you know they were hu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s you, McCoy directed the gratefu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f. You're trying; you're actually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n't- I didn't . . 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look at them; that's what I mea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ell they were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mm." Worf turned away thoughtfully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veled suddenly and fired a question at the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 "If the gravitational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how could these men have been walk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ppeared to be wearing gravity boot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said. A murmur traveled through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Worf seemed sorry he had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stepped forward to take over. "They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?" he asked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nodded. "With Starlleet-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. They dashed into the chancellor's stat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ear more phaserfire. Then they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'd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ward the transporter ro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" Chang said solicitously. "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exited. Chang turned a gl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McCoy. "Dr. McCoy,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dical status?" McCoy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fear at the sound of his own nam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Chang squarely and purposely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 Damned if he'd do any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's work any easier for him. "Asi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rthritis," he answered jaunt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d say pretty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him, Jim almost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was not amused; he stared sil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McCoy yiel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wenty-seven years I have be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and later chief medical officer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Enterprise. In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ue to stand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rowned at the idiom. "Stand . . 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" Chang said softly. "I belie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umed Romulan ale at the officers'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ight in question, Doctor?" "Objec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shouted with such force that McCo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tained," the judge replied,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"We all did." McCoy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vered with anger. "But that doesn't mean-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ed. "General Chang,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abandon this line of inqu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acknowledged the request with a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, then studied McCoy with that damnably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"Was Chancellor Gorkon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xamined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rely." McCoy lowered his voic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"Have you saved patients as "bare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s he was?" For a moment anger, g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rendered McCoy speechless. "I didn'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 He faltered, shamed by the recollection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he knowledge of Klingon anatomy I nee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hall went silent; McCoy'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you are due for retirem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persisted gently. "May I ask: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sh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ion!" Worf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jerked his chin up and stared at Ch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ed hatred, scarcely aware that J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a reassuring hand on his shoulder.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bscene racial epithets concerning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his head, all of which he longed to hur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and none of which applied, in his ow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zetbur or her lat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ruled," the judge thu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nervous," McCoy said h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ere incompetent!" Chang lea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and shouted in McCoy's face; Jim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 threateningly. "Whether delibe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age combined with drink, this cou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." "I tried to save him!" Mc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roke. "I was desperate to sav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e last best hope in the univers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!" He gazed up into the shadow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's direction, hoping that sh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ncellor herself will testify that the defend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shook." McCoy bowed his head in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stepped back and gestured grand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"And now we come to the archit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gic affair, Captain James Tibe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I put it to you, Captain, that you we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for the death of your son." Jim pa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light. "That isn't tru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ntlessly Chang continued. "That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f Federation policy or acting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n initiative, you and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crippled Krono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loodedly assassinated the chancel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. Then you and Dr. McCo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o make certain the job was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ion!" Colonel Worf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Kirk has not been ident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dge sounded faintly bored, anxio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proceedings.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ffer into the record the following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rk's personal log."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someone at the far end of the room.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voice filled the room: "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Klingons and never will . . . .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forgive them for the death of my son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osive babble filled the roo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pounded his metal glove for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turned to Jim, who stood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less except for the utter disbelief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It wasn't true, wasn'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told himself. The tape ha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. He looked to Kirk for reassur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efused to meet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those your words?" Chang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Jim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tared at him, mute with ho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ken by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uder, please," Chang insisted. "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traightened and said firmly, "Those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me." McCoy closed his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 all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ridge of the USS Excels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ulu watched. Before the trial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had known nothing whatsoever of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Gorkon's assassination-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was in- nocent. Of that there could be no ques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in Sulu's mind-even after hearing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tatement. And he felt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 Starfleet, and even the Klingons we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rial proceeded, Sul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grew. He hadn't see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in several years, and to see the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cCoy in such circumstances was ac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, though he had been forced to sm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tonguein-cheek response to the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dical status. It soon became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had no intention of conducting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; it was also clear that Starfleet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o nothing about it. They were going to let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Coy serve as scapegoats, ost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war, while the real assassin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did not want war. But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murderers did. If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McCoy brought peace, the killer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necessary to destroy that peace.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made a decision, one that might co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er in Starfleet. It was not the first tim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lling to take such a risk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a particula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unications," he said, swiveling in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turned, expectant. "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wered his voice confidentially.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er, Enterprise: "We st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. Captain Sulu.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" Attach our coordina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d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hesitated as she raised her pal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 in surprise. "Is that wise, sir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given their situation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's look silenced her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need to explain himself. Years before,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rved aboard the Enterprise under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appily, Sulu returned his ga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Enterprise, Uhura forced he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trial and onto the incoming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, Excelsior's captai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smile; she turned to 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lu's giving us his position and telling u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's gaze never lef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s placing himself in a most awkward posi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rse, Uhura thought, as sh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e trial, tha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ould soon be placing himself in-if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ul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eaned wearily against the d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Worf spread his arms in appe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presiding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ion, your honors! My cl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views are not on trial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listened to it all with sudden de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by the emotions Chang's questioning had e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on's death tormented him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whatever sentence might follow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Only two things mattered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killers be brought to justic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process continue. Jim was helpless to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but he suspected that Spock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accomplish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his earlier words about David rep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had stunned him. The Klingons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his personal log without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 aboard Enterprise-a conspi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very well still be aboard her. H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Spock had already come to the sam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by, McCoy wearily lowered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hand, defeated. Jim felt p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mixed with a sudden curious detachment.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ever really thought they had a chance in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innocent? McCoy ha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alized by the captain's honest, an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ng,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n't have mattered if he'd lied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d here mattered; the judges would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guilty. He had understood that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ard the excerpt from his personal log.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loser to the prisoners' dockcircl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, Kirk thought, moving in for the kill.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" the general began, his volum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, "Captain Kirk's views and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heart of this matter. This offi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s the accused to be an insub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cipled career opportunist with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chain of command when it sui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the record will show that "Capt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was once "Admiral' Kir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Kirk was broken for taking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own hands in defiance of regul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" He wheeled and swooped down on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e edge of the dock. "Do you den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ed on these charges, Cap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esitated and adjusted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ear, pretending no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thrust his face into Kirk's and scre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s standing out on his neck, "Do no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! Answer me now!" "Don't answ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shouted, leaning against the other side of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ung around to thrust a beseeching han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. "Objec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new what the answer would be befor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ion overruled. The prisoner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" "I cannot deny it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's lips curved upward in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ere demo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groane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insubordination," Chang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hrugged cavalierly. "I have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ed orders." "And were you obeying or dis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e night you arranged the assass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Gork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b-"the defense attorney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unaware of the assassination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 his ship!" Jim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eye widened with theatrically exag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. "You deny Enterpris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ronos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eny," Chang said, louder, "that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 aboard Kronos One and shot the chancell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tiffened as he understood where the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as headed. Chang was nothing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, and there was no point in trying to re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e. The outcome would be the same. , "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r deny actions which I did not witn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Kirk, are you aware that, unde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the captain of a starship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actions of his crew?"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sharp intake of breath as th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realized, and Jim did 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s he answered: "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nodded grimly. "So if it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your crew did in fact carry 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desperately clutched his arm. "J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etting us up!" He turn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's box. "Your honor, I protest!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will be silent!" the judge thu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Kirk, you will answer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captain," Jim said heav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responsible for the conduct of the crew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posture and expression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 He faced the judge. "Your hon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turned to Colonel Wor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ness Jim thought pathetic. "Is 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's dark, broad face w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expression. "According to Klingon law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present their cas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our 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paled and opened his mouth to spe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the judge's gauntlet crashed agains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urry of sparks. "It is the judg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that the defendants are guilty as char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tators roared, then began to ch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booming word; Kirk had no doubt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Deat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ed with honest hatred at.chang, whos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a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dge pounded his mailed glove agains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; the crowd fell silent.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T. Kirk, Dr. Leonard McCo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and McCoy turned. Jim squi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 light at the judge's ghost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, partially obscured by the shado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rned c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either of you anything to say before this cour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?" Jim and Bones shared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ere framed,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ttorney stepped in fron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e judge, his tone impassioned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with amazement. The Klingon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and disappointed for his clients"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to note for the record that the evide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ents is entirely circumstantia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the court to consider this when pronoun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noted." The judge paused. Jim st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He had no doubt that the sentence would b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it didn't matter, but for McCo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and gave the doctor a g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d and apologiz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hrugged, cleared his throat, and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. "In the interests of amity for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s," the judge said, "the sentence of de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agged against the dock. Jim forc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s balance. The crowd roared angri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d to hear the rest of the sentence. "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of this court that, without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eve or parole, you be taken from this pl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 mines on the penal asteroid archipe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ra Penthe, there, to spend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very sxFm of the Enterpris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tched with the others as the prisoners wer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ra Peathe!" Uhura reco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, from the sight. "Known throughout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iens' graveyard," Chekov whisper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slack with shock. Beside him at her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kept her expression taut,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ying the agitation in her eyes. "Bett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w and get it over with," Scott 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ared mutely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ny that the trial had evoke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 within him. After many years sp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he had learned to accept his herit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e possessed emotions. He had ev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e had overcompensated for the fact-whi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had taken great pains to point out,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accusing Spock of "trying to outVul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et he remained devoted to logic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fortable in his role as a Vulcan and sa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abandoning it now. Whi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motions, experienced judic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hance life, none could be permitt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Spock contained those he experience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, anger, despair, and, strong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irrational guilt. Guilt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olunteered the Enterprise and Ja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for the Kronos mission. To some degre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guilty of manipulation. Yet hi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were logical beyond repro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under James T. Kirk wa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ransporting the Klingon chancellor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cidental that Kirk would.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eet Chancellor Gorkon,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other than Kruge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Both Kirk and Gorko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efit from the encounter. But circumsta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 against them. And more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now, than circumstance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were free, while Kirk and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rial, which meant that Azetbur's lif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peace were still endan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also felt guilt for not boarding K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rk's place. He argued most log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had Kirk not gone, the Klingons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troyed Enterprise. The captain's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saved the ship-and now would save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Nevertheless, Spock could not quite fre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gging conviction that it would have been better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in Kirk's place in the prisoners"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he had experienced relief 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two friends had escaped the sentence of deat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pared himself to face that outcome with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 small internal voice-one he ha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during the emotion-denying discip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nahr, one that had led hi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V'Ger, one he had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to carefully attend-refus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and insisted, even in that grim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tence was passed, on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lief was immediately outweighed by alarm. 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e had attained legendary stat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est penal colony i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. Spock agreed with Commander Sco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ft execution would have been more mercifu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vived a stay of any length on 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e. Death wa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ad no intention of allowing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, nor would he hesitate to disob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der and violate Starflee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imply repaying a favor. And,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ld Jim Kirk, some things transc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of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Valeris. "Let'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hit again, 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lanced back at him; only a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een the dark emotion that burned in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that he noticed, and lowered her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felt a stirring of compassion as he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ver the controls. He would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ure her, but his words would have been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ss. The odds were great that the captain 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ould be dead before rescu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mage of Kronos One re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Spock raised his fingers to his b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ciously forced himself to lower them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dge crew watched in sil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 streaked across the screen and.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ry Klingon vessel. "It i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kov said, hopeless. "We f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not so certain. He watched a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Kronos reeled from the impa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a possible!" Scott direc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at the Vulcan. "All weapons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.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swiveled to face Spock.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?" Her tone was unusually diffident,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t not logical to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? This is most difficult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it occurred to"-Scott turned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wn at her, and she recoiled slightly-"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that Captain Kirk is . . . that i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lings about Klingons, what they did to hi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and Chekov were both glaring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 at her; Spock's own ga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etrable. She broke off, then lifted her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e defiance. "Well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" Spock held her gaz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said tonelessly: "Again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returned to Kronos, hovering placi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space. A flash appeared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screen. "Hold," @.poc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udied the frozen image.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ame assumption based on, she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vidence. The torpe- do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made it appear that they had bee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terprise. Howeve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rose unbidden in his consciou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irk, his features twisted with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They never even saw the ship that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the phaserfzre seemed to come out of now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zed back at the expectant crew.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mine maintained that if you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whatever remains-however improbable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exactly does that mean?"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desperation ,and impatience in he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eans," Spock replied slowly, "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have fired those torpedoes,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's left eyebrow rose shar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hook his head in confusion. "They d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themselves. And there were no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But there was an enormous neutr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from us!" the engineer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," Spock said. Using Occ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and-though it was difficult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mfintuition, he had already come to the simpl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clusion possible, one so unbeliev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ould reject it unless they were 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frowned thoughtfully and tilted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, Mr. Spock. A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 that big could only be produced by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ronos One?" Uhura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hook his head. "Too far off: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been very near us. Perhaps underneath 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another ship had been beneath us,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een her," Scot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turned to him. "Would 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gazed at him in confusion, but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 "A Bird of Prey?" s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Bird of Prey," Spock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oaked?" Chekov's intonation r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. "A Bird of Prey c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en she's cloaked!" Scott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things being equal, Mr. Scot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 Normally, the power drain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is too grea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 of weaponry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not equal: this one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's ruddy complexion paled. "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g about a dreadful new engine of de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pock." "I believe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inform Starfleet Comm-was Va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but Scott interrupted ang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 them of what? A new weapon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? Raving lunatics-that's what they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 They'll say we're so desperate to exo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e'll say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released a small sigh. "And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We have no evidence, only a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fit 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 assuming you're correct;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" Uhura asked, "why would they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hancell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evaded the question, not for l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rather because he hoped his unstated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de a decision and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. "I want this ship searched from bow to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Valeris, you are in charge.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 and proceed out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 Vulcan rose. "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's expression remained puzzled. "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. If there was a ship underneath us,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beamed aboard from that vess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forgotten something," Spock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 banks claim we fire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the killers are here; if we did not,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data banks is here.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searching for i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's frown deepened. "What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, Mr. Spock?" He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ris, certain that she understood-in her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excelled in logical deduction. "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raightened self-consciousl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crutiny. "Two pair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raised stinging eyes against the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 Overhead, Rura Penthe's three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, ghostly and pale, providing no war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blinked. The wind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s eyes tear, but the drops froze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n't thought the human bod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ing such temperatures-at least, not h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first he'd been glad for it, in a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to death seemed preferable to death at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ards. He'd go numb all over,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, and that would be it. A quick, fairly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before he'd spent any time irk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s hands and feet ached viciously, and the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spread. The heavy leg ir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less, hell. Freezing to death wa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ay to go. McCoy struggled to keep hi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now-covered ice, leg irons cla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intained pace with fourteen other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m trudged five Klingon guards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vicious-looking jackal-mast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e struck McCoy as surrealistic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rbarianism from a bygone era. Tie kne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hakespeare; something tells me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a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quinted, snow-blind, into the distance, but sa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stination-only white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finite horizon. McCoy clutched his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 more tightly as he shivered. Any hope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ed of Spock coming to rescue them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. The doctor alternated between s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 born of despair and irrational an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who trudged ahead of him and hadn't s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nce they'd arrived. Come to think of it, nei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Too damned cold even to talk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most stumbled into Jim before he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guard had signaled the prisoners to s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-hard to tell, with everyone wr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ggedy furs-pressed an instrumen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that produced a highpitched w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bling. Snow slid aside to reveal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. It yawned open; anothe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emerged and placed a box in the swirling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Klingon emerged, attended, like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narling, snaggle-toothed mastif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, McCoy guessed, judging from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to the box and surveyed the shiver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ir of cruel indifference.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more hardened than his prisoners,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ppier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gulag Rura Penth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. "Observe." He gest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-covered arm at a barren sweep of snow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tockade, no guard tow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ed frontier. They are not need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tic shield prevents beaming.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ifted a whistle to his lips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the shrill blast. Two guards eme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door, dragging a struggling convi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tripped of his protective wrapp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creamed, "No! Noo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ant watched impassiv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is listeners. "Punishment means ex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to the surface. On the surface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s hurled the screaming convic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His cries abruptly faded; 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bilized by the cold. McCoy loo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ant's expression was one of unut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as if he had seen this scen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times. "Below, no one can escape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you will be treated well. Work bad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" He stepped off the box, whi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one of the guards, and descen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. The prisoners were he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was grateful to head someplace warm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as prodded into the entryway, he turned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ne last look at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-and at the frozen corpse of the conv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lf covered by the swirling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as a huge underground labyrinth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ard, ringed by crude huts. McCoy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eak improvement: sheltered from the bitter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freezing. Much to his disappointment,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 were not removed. At least they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der freely in the courtyard comthough, afte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the other inmates, McCoy wa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was a good thing. Every one of them seem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ze and ready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nute word got out that James Kir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. . . McCoy glanced surrepti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uards above them on the scaffol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ed at Kirk, "Jim, let's fin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an stay out of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glanced at the less than friendly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ng around the yard and nodded, then jerked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outer wall. Legs aching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 I shouldn't even tell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get yourself killed," the doct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ly, when they were out of earsho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that might be the easiest way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's expression brightened; he rai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 at McCoy in mock surprise. "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until Spock gets here," Jim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McCoy felt a surge of irr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ed by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ion, cold, and hunger. "Why do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uch a damn Pollyanna in these situ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doesn't know where Rura Penthe i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Federation does, and even if the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never be able to get here. We'r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ck will find us," Jim said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our corpses, you mean-was McCo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, but stopped as a shadow fell a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ure blocking the light was gig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nything the doctor had ever 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scaled, with horny growths ext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to chin. The left side of his face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red welts that might have been a sc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battle or a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for hi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octor had feared, the word was out: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ed menacingly over Kirk and growle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to McCoy like "Quog wok na pushn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pread his h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-have-me-at-adisadvantage" gesture.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ur universal trans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 leaned closer and rumbled someth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. Kirk smiled. "Sorry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action infuriated the alien, who ro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gnit ascru, unto pram moreo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adi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definitely on about something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imidly, trying not to be too obv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ling out of the way. "Quog wok na pushnat!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hreatened,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how he meant business, lifted Ki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ith one arm. "If this is your spot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"we'll move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hoked as the alien lifted him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considered coming to Jim's resc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e second, then loo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nts your obedience to the Brother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" a low, feminine voic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turned, startled. The 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, female, dark- skin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eyed, strikingly beautiful. "He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" Kirk gasped, red-faced. Dis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the alien eased his grip. Kirk gu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r coat," the woma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Fraid not." Kirk eyed his adversary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it him, anyway." The woman did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as she spoke to the alien in his gut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. Somewhat reluctantly,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Kirk to the ground. Jim adjus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s against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Fendo pomsky, was she told the alie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affirmative gesture and wander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aced his savior and studi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ly. "Thanks."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of Aliens?" McCo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soners from outside the Klingon 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and together." The woman raised a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noxious-smelling object to her lip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rolled tobacco cigarette, illegal as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, McCoy thought at first-and inhaled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Martia." She offered them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. McCoy drew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she persisted. "This'll help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. You're Kirk and McCoy." Kirk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ette and inhaled; his surpris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McCoy, who took a healthy dra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f warmth spread from his throat downw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ed and handed the cigarette back to its owner.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?" Kir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 shrugged. "We don't g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s" assassins." Jim'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. "We didn't kill Gork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's eyes widened with mock innocence. "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t." She glanced casually over on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no one else was within earshot. "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your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vously, McCoy followed her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howed no surprise. "We'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a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 nodded, leaned forward conspirato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body up there wants you out of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:) don't believe we can get more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," McCoy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ll make it look like an accident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. "It's easy enough to do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hivered, though not from co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 saw, took another dra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, and passed it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ook it gratefully and tri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gh this time as the astringent smoke hi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roat. "What are you in for,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k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howed a flash of perfect white te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found himself mesmerized by her eyes-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ed with black-and noticed Jim was not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ffec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mind. Smuggling-guilty. I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Smuggling is an ancient and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uch time's left of your sentence?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Her smile twisted grimly. "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 Everyone on Rura Penthe is here for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r. Marcus's bedside, Kwan-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ez smiled as Carol opened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-mei did not particularly feel like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glad to see Carol awake at las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he dreaded this moment. Two day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 helping Jackson through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. He took small,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one brown hand clutching the rail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Kwan-mei's arm. S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gain; Jackson was recuperating, che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heard earlier that morning from the do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's treatment had been successful.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ssed a wall monitor carrying the 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Gorkon's assassination. The f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day old, due to the starbase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Both had frozen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lled to watch; she had not been a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eyes. She knew he had rea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had, with initial horror and pit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d reassessment: so Gorkon was dea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elp seeing a degree of jus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The chancellor's fate had been no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the victims on Kudao or of tho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is. Certainly no worse than Sohl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ews commentator droned on,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rtrait had flashed on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loody scenes from Kudao and the ru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n Themis. Kwan-mei had found herself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 had bled to death slowly, awar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urned away, ashamed. The stun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im Kirk's arrest drew tier back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lose enough to Carol to know about her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, and how he died; she also knew K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. She felt that, through knowing Ca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so knew Jim, and she thought the char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 That night they had watched excer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in Jackson's room. Carol gro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fingered her forehead, touching the gol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that Kwan-mei had brushed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-mei leaned forward, grateful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were monitoring Carol in the next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 skin still had an unhealthy ivory cast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ecide if Carol had always been so 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he had always seemed tired, over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ol'? How do you feel?" Carol tri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; Kwan-mei presse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lently raised the head of the bed. "Rott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croaked, still rubbing her forehead.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happened?" Kwan-mei drew a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. Before she could, Carol closed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uilding . . . the whole damn building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She opened them again and stared at the wal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ly at Kwanmei. "This isn't Them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an-mei's smile had fad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 It isn't. You had a head injury;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 for a few days. How much do you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alls." Carol let her head loll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. "I remember the wall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damn building was collapsing on 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o the window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an-mei nodded. "The station was attac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ingons," Carol whispered. Kwan-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hatred in her tone. "Y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enies it, of course, but there were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w the warbirds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thers," Carol interrupted. "Go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right? Jackson, Sohlar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an-mei's throat constricted pain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son's all. right. Broke his sp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ces, but he's been up and wal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now. Just about mended. And I walk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cratch. Can you believ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 looked steadily at her, eyes wid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at the omission. Kwan-mei bowed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ol, I'm so sorry. We lost Soh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stiffly, Carol turned her head awa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zed through the window at the garden. When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Kwan-mei, there were tears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it happ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ckly," she lied. "He never knew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eld Carol's hand and l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for a while. She felt no guilt over th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hlar; she had been the only one with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ed, the only one who knew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n't even told Jackson abou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would never have to know the truth. But s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tell her about Kirk, as difficul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. X. would be impossible to protect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 turned toward her, still wiping tears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, and asked, "Has anyon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an-mei's heart skipped a beat.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ell Carol now, there was a rea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might refer to the trial or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carrying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looking at Carol's a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she simply couldn't find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here. He was very upset and wanted to st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alled back to Starfeet Headquar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mergency. . ." ""Typical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" Carol said, not quite able to smile.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. . ." Her expression darkened.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mis. Do you think there's going to be a w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," Kwan-mei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. "I really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ORTEII.. BY ComMANDER Chekov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galley to find the servitors disman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were sifting through the dishes and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y that covered ever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carefully picked his way through the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Valeris stood. "Any prog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easily have asked the question via inter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, but at the moment the bridge wa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st activity aboard the ship. Spock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to oversee the search efficiently;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sence there would facilit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haps his desire to check on the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as motivated by anxiety. In realit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hing to do at the moment except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long-range scanners s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McCoy-and think. He had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do thus far for his friends by ordering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rlier taking advantage of th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dium patches on the bridge. The rest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rk-and Lieutenant Val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caught sight of Spock and Chek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ed to attention. "None, sir. We have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undred examining their own quar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 may be among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, though the notion was a discomf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Valeris continued. "Surely they hav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s by now. Wouldn't it have been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m on Gorkon's ship?" "Suc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way to physics," Spock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itational systems aboard Kronos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 by the time the killers escap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ts, they would not have remained o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p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extended thumb and forefinger in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haser. "Why not simply vaporiz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ke this?" Valeris asked. She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from a wall mount, set it to 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ed a nearby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winced and covered his ears as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. Spock endeavored not to be amus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oo-Vulcan brashness. At tim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him strongly of James Kirk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she would be insulted at 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calmly returned the weapon to its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 switched off the alarm. "As you know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, no one can fire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ser set on kill aboard a starship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k. "Captain . . 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killers returned, they disposed of th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k nodded; he had already consi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 "I am having the refuse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incinerator-was Chekov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Starlleet-issue cl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roof, Commander," Speck reminded him.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rmise is correct, those boots will c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" necks like Tiberian bats.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escape without them, nor could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them out the airlock for all to see; no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y are here. Som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wiveled his head as Commander Uhur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y, carefully stepping over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sils. She was frowning. "Did someone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?" Distracted, she did not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"Mr. Speck. . ." The Vulc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pulled out my. . . um, wooden sh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fleet is screaming for us to return to 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 spoke, Scot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cott," Speck said.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n repairing our warp d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d been in an exceptionally surly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Admiral Smil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; he puckered his forehead. "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bloody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cott," Speck remin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, "if we return to spacedoc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will manage to dispose of their in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ear, and we will never see the captain 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live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comcd take weeks, sir," Scot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a beat, his demeanor suddenly ea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 approvingly. "Thank you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 Commander Uhura, notify Starfl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rp drive is inoper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, who had followed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, raised a disapproving brow. "A l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faced her unwaveringly. "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perienced no internal dissonance at t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ricating, so long as the benefit achieve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utweighed any harm. In this case,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rk and McCoy's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tell them someone threw a gravit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" Uhura said un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ted Valeris's hesitation.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ibed to the galactic myth, as many di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 did not lie, she might ver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notify Starfleet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initiative. Spock watched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," Valeris said at last.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ad come into her eyes, one that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pressed amusement and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ion. "A gravity boot in the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" She paused. "'With your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pock, I wish to see how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in sickbay." Spock dismissed 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watched her leave, then said, in a h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voice, "You understand that we have l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captain and Dr. McCoy?"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y are surrounded by a magnetic shiel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replied. He had expected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captain and docto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Rura Penthe, they could be trac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of Enterprise's scanners to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y had arrived on the penal colony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d that there was not much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did not like the thought of his two friend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time on Rura Penthe, but s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Until the captain'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as known, it would be foolhardy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lindly into Kling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ould be to risk three hundred liv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my calculations are correct,"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, "the captain should be deep into 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by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not say, If he has survived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moment Jim Kirk was standing in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thinking only of survival. He wa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, exactly, the fight had started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as that the alien-who, to Jim's mind, re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o much as a brightly painted horned toad-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once more and made a few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This time, Martia didn't eve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. She and Bones had w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, as the alien had slammed a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y paw into Jim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light-second Kirk and the ali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off, encircled by jeering prisoner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ping blood from his nose. He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calling for the guards. No point in tha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joined the raucous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Jim could gather himself, his opponent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 horny fist. This time Jim stagger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, but fought the dizziness and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 to begin circling. He would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stake again: his foe might be h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ing in appearance, but it could move with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the creature swung, Jim d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d to come back with an uppercu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alien square on the chin. The blow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creature no"....comfort, but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aced at the pain-the hornlike grow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chin had gored his fist.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d at Kirk and pulled him down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d on the frozen ground until Jim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p free. A kick to the chest, a sl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, and the giant at last was down. Jim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hand around his ankle pulle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lay, grinning, reeling Kirk 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orable grip. In an instant the creatur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et and crushing Kirk, chest to back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hug. The pressure increased until J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off his feet, unable to breathe. In des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drew his legs up and swung down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the creature in the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grateful surprise, the ali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splitting scream. Gas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tumbl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hurried to his elbow. "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odded, unable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 smiled, triumphant and cal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never doubted Kirk would emerge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adn't been so sure. "They'll res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a comfort," Jim managed, catch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"I was lucky that . . . thing had kn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back; the giant toad wa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clutching his injured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 followed his gaze. "That's not his kn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owed a crescent of white teeth at hi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"Not everybody keeps their geni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else you want to tell me?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ack, then addressed McCoy before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"Bones, why don't you see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Let him know we're not holding a gru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tudied the injured behemoth dub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se he's holding a gru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the doctor approached the ali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t down to examine the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turned to Martia; she read the ques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answered it before he coul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hook her head. "When whoever it 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, you won't be here to ask if he's th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esitated; for the first time, Kirk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fear in her expression. "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ere "There's got to be a way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lanced around anxiously, then opened he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-and closed it. again, no longer trying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. She shook her head and mov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tched her go, then glanced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ried out in pain. McCoy was gin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nipulate the leg. H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im, then back down at the kn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damn, Jim, she's r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zzer summoned Sulu from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in which he was aboard Enterprise and Sp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t up instantly, pulse 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lamp on. "Come in." Janic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sitantly and lingered by the door, lowe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at the sight of her commanding offic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veled state. Her face was shadowed and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volunteered for an extended duty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had allowed it because he trusted Rand-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among the crew who kne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in advance, the easier it would be for them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fleet started asking questions. He ha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to relay any communications from Enterp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directly to him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via intercom aboard s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ome part of ship's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preferred for now to keep certain thin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to wake you, sir," Rand said, loo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he envied him. "But Starfleet ur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y data we may have on the whereab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?" Sulu rubbed his eyes. He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, but registered it a half seco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, by which time the question was already out of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 they're refusing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return to spacedock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did not allow himself to smile; R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stood that he was thinking of Spock and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y what manipulation of logic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use to explain that one to headquarte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then said very seriously: "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that we have no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's pale eyes wid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. "Captain, are you sure--"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his expression. "That will be all, M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problem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" Rand straightened to atten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As the doors snapped shut behind her,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 and sat back, now fully awake. J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officer-, but if Sulu yiel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to explain what he was doing, sh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as he. He had no desire to i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hi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he had no real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icate himself --it could very well mea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 the command he had awaited for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But if it came to that, Sulu would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and McCoy's lives far outweigh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y were still aliv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* til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retched out on the filthy t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ess beside McCoy and stared at the b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which groaned uneasily as its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is weight. The prisoners" quar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ily constructed hut, did little to bl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 Kirk tucked his coat more tight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He needed to rest, to steel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 here, but the cold, the throbbing in hi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w, and his restless thoughts mad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imes like these, he envied Spock his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; he would have liked now to be able to sh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the cold, the anxious thoughts about Carol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 she had either died or regained 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earn that he had been sentenced to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n Rura Penthe for murder. Not that h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worried for his own sake.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ould come for them as soon as Jim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Rura Penthe's magnetic sh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if he could just keep from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other prisoners, he could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prison conditions. 1"...rut he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could take more than a day. Kir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 The doctor was staring wide-ey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"Can't sleep?" Jim aske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Three months till retir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tone was beaten, hopeless. "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not finished," Jim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turned on him, bitter. "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One day . . . one nigh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He made a slashing gesture across his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efinger. "Kobayashi Maru. . . How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tect ourselves? We d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ur enemies are!" Kirk tried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. "We'll find a way out of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." "If it's so damned simp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hissed, "how come no one's escap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at they tell the prisoner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m. And I think Martia know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not t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, like how to get out of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e," McCoy said caustically. "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'll all just take a little hi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nd then what'll we do? Try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ssing freighter? We couldn't l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ok will be waiting for us. Trust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quinted at him suspic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wanting to believe, bu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inced. "Now I think you know something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." "Bones?" Jim asked though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ubject. The less McCoy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the safer it would be for him if thing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"Are you afraid of the fu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norted as he shifted un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forgiving mattress. "That w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 intended to conv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n't mean this future."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we playing multiple cho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en claw suddenly flopped over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nk above them. Jim noticed;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 Jim pretended not to and kept on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alien was a very heavy sl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ybe he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people are afraid of the future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keeping an eye and an ear open. "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ppen." He paused. "I was frigh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ight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claw dropped suddenly and d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of the bunk. McCoy's tone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sympathetic. "I've looked de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 thousand times and tried to be profession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f course, it wasn't usually my deat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." He turned his hea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. "What frightened you specif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, different, hand dropped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and met Jim's gaze 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as methodically knocking ou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-all the prisoners within ear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orced himself not to tense, to speak casually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ightened of . . . myself. What I had be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's death, after : . .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ol. I was frightened of no more Neutr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ed to hating Klingons. That's why I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assig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You didn't fail," McCoy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wasn't your fault Gorkon died." "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n't, I would have failed. I coul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t with them, Bones. You saw that.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ccurred to me to take Gorkon at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s right. I was behaving like a bigot, b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lingons for the act of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's eyes widened as a fourth ali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and dangled above their heads. He sw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don't be too hard on yourself.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exactly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hook his head. "No. Somebody fel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And I'm starting to understand w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you've got any bright ideas, n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--" "Time's the problem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nd I don't count. We're ju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in someone else's chess game. .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judge: the peace conference i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killed Gorkon will sandba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. . . unless we find a way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tarted at a muffled sound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o his lips. Nearby, a stone cam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led past them. McCoy closed his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to sleep; Jim did the same,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 as something crawled toward them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ensed, read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rk. It's me, Mart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pened his eyes to see her face,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in the darkness. She crouched low beside the b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lanced back at McCoy, who still pre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en," Martia whispered. "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from Rura Pent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 us," Jim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 did not quite smile. "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to get outside the sh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o we come in?" Kirk asked w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ting outside the shield is easy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get us o@." the surface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" She paused to search his face int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er long body closer to his. "Can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mean that? I won't risk it if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get us off the surface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firmly. Desperate with hope, sh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 and grasped his arm; her larg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ed above him in the darkness. "I ca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You're the likeliest candidate to co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hole in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didate for what?" Jim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rew back her fur hood and kiss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idn't resist. The memory of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guilt, but he could not afford to discoura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ce f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ulled away, eyes shining. "Go to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n the morning for mining duty. I'll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tched as she vanished into the shadows.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McCoy made a low noise of disg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ed himself up on one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aised his eyebrows in mock inno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've been alienated.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his eyes. "What is it with you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hrugged. "Still think we're finish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sighed. "More than 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continued his painstaking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 and tried not to feel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was hopeless, of course. By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had carefully rem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their activities. Chekov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join the search, not with the hop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because it was better than sitting by 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 captain and Dr. McCo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busy, worrying about the captain 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And Lieutenant Valeris ha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ands. Chekov liked the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Vulcans he had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had a sense of humor and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pression she heard literally. 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half human, like Spock com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spent a lot of time in human company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did not want to be impolite by as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Chekov fel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ger and inexperienced, as demon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ness with which she conducted the search. S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rying to impress Mr. S 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he not been Vulcan, Chekov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that she had a crush on her m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leis doubts about the usefulnes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room, Chekov did his b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entimeter unscanned. I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right-and he could not remember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had been wrong-the kill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moved to the transporter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his scanner . . : and fr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f the pads, large enough to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ided eye, were several small dark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aste born of hope, he dropp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and scraped a sample into an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ience lab, Spock sta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at a cluster of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-colored cells. The distinctly br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had darkened with time, but Spock did no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saw before him. With forc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, he wondered whether these particula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ce flowed in Chancellor Gorkon's v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straightened and turned to Che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overed nearby with intent expect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ingon blood," Spock said. H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; a display lit up to reveal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shap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stared at the visual, his expres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horror and triumph. "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hrough it when it was floating and tracke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gave a single nod. "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corroborates our the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we go to Starfleet?" Chekov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. Spock understood his concern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crew had committed no serious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-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if Command chose to accept their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drive had malfunctioned. But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 into Klingon space without Startl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, they would become criminals.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vidence proved only that the kill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vessel; it did nothing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Dr. McCoy. "Now we exp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include uniforms," the Vulca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's shoulders sagged slightly.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?" Spock simply look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, all uniforms,"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all hope gone from his tone. A da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task, Spock knew, when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they could most ill afford to was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ad to be carried out. Chekov hes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, Mr. Spock, certainly by now the ki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m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, Commander? They could not us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. They would have to in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de to do so, so the uniforms could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" In the event of undetected contamin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 or aboard ship,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uld be notified and quarantined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reated. Inputting another's code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, was impossible; to avoid error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grammed to refuse a code that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uniform. "I sugges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 records first, especially thos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ation. Any unusual contamina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lingon blood, can st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g fluid. However, I do not expe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; the killers are well aware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etection longer by simply hiding the 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 Chekov sighed and moved we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. "Mr. Cheko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onger we take," Spock told him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anger in which we leave the captain 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" Even if they failed to find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ought, he would go to his friends' aid,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be to risk even greater danger than Ki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ere in now. "If we attempt a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ear proof of their innocenc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leet is bound by Interstella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ture them and extradite them to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"And the penalty in the Klingon Emp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escape is tortu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on." He did not mention the penalt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ew would face for engineering the escap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's darkly determined express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ell aware of the consequences. Chekov'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w, bitter. "In other words, if we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Enterprise and return to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was "We would be attacked by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," Spock finished. It see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uble dilemma; if Kirk and McCo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 before the rescue atte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her crew would have to fight their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and they would then be left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to Romulan or Federation terri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ackers would await them. "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either capture or destroy this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.vulcan paused. "And I for one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Enterprise to be captured." Cheko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was grim but unflinching. "W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sir." Spock nodded. Once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parted, the Vulcan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igh and wished he shared the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rridor on the level of th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Valeris stood before a light-pl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checked off the location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earched: wardrobe,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area, sickbay, bridge,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Jeffries tubes, Engineering ....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remained; it was simply a matter of time b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was found. As no one else was presen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erself to lean against the console and clos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Since the onset of the search, s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; Spock had made it clear that time w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. He had not even hinted that she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ty until the search was over, but she kne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pleas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been without sleep fewer than fo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; a properly trained Vul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capable of eschewing rest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silently castigated herself f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kill earlier, but there had bee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in her training to remedy, an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ressed a hand against her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She did not believe that discovering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or uniforms would clear Captain Ki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cCoy. Spock's efforts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, but Valeris did not feel it 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him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uted exclamation at the corridor'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ere others were conducting a search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caused her to open her ey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y's sake, Valeris moved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breaking into a dea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opped in front of the open cabin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a crewman' remove a heav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r and hold it aloft for all to se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watched from the doorway, he po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of the boot ceilingward and pressed the so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locker, then withdrew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remained in place, defying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KNEW, even as h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ly beside Commanders Chekov and Uh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Valeris inside Ensign D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that they had not come to the end of the seat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foolhardy and illogical for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damning evidence against him in his own 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gn Dax was no doubt as blameless as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Coy. Yet Valeri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naware of the fact; her manner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Spock of the discovery, had been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faintly triumphant. Perhaps sh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, as Spock did, that the dis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interrogation of Dax would l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vidence. But the mystery of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remained far fro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sign entered, one Spock knew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apable of having committed the cr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noticed, they said nothing, but stud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silence. The Zeosian nat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flected curiosity mixed with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aightened and gazed anxiously at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manding officer, with wide, innocen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Technician Dax?" Spoc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eosian nodded-from the shoulders,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al spine was not designed for su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." He glanced at th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his superiors. "What's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you know the Russian epic of Cinderell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said coldly. "If the shoe fits,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Spock been entirely human,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hard pressed not to smile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x frowned quizzically, th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his own feet. The others followed his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's feet, like those of all Zeosian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webbed, quite incapable of fit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ng boots. Chekov emitted a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gr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did not look at Valer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but lie suspected she was struggling to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a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others fought to recover, Spock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. "A pair of gravity boots was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ker. Do you have any idea how the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x's eyes widened. "No, sir. were th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avity boots-was "We shall know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performed,"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replied. "If you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boots' appearan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at once. That is al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uty." "Aye, sir.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 Blatantly relieved, Dax hu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Spock turned to his fellow offic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's and Uhura's expressions were g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's carefully impassive, but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pal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There is still time," Spock t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the boots will reveal some clue tha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ystery. And soon w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." He turned toward Valeris.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Lieutenant." "Aye, sir."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for the corridor, Spock sensed that sh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thers had given up hope for Ki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As he was on the verge of doing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epped out of the but into the unrelen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morning after a hellish night.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ld, too painfully exhausted,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d he had not been able to stop thinking about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y would ever see each other al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d been time, too, to think about Mart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help them to the surface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rust her. She could very well be l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their death, and yet, if he didn't t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her offer, he and Bones were doom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f they both rema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'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y did make it to the surfa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, what if Spock didn't mak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Or the Enterprise was destroyed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ing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flapped his arms against the cold and for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to the moment at hand. Besi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walked stiffly, dragging his leg i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iculty. Jim glanced over at h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face was almost entirely hidden by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ged fur, but what Jim could see of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ard, pale; his blue eyes were deeply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strengthened Jim's resolv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He quickened his pace. "Hey, wait u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grumbled, hoarse from the cold.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with these things on, I (u.t I can'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rained to see over the head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as they stoo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"Can' Lift." He gestured a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cage, then lowered his voice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could hear. ""She said C Li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ettled into line behind Jim and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rily as the aged lift door screech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p slowly pushed its way inside;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unged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glanced around the caged lift-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new, for Martia, who was nowher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two humans were surrounded by br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ir size, one of which-a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foot-tall simian with a shock of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--appeared to be eyeing the pair with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I think we've been had,"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side of his mouth. Jim agreed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n attack at an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uesome creature leaned closer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d himself for a fight . . . and started 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tia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you haven't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tared. The brute glanced furtiv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sure no one noticed, then said soft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that was unmistakably Martia's,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the first level and join the gang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" A whimsical expression cros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an features. "They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." Jim stood stunned into sile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lurched to a stop; the meta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ed open. The creature inclined it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he and McCoy should follow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, tensing as the doctor grabbed his a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-wrapp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kind of creature is this?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ed, glancing with trepidation at the sim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ack. "Last night you two were spooning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remind me," Jim sn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uffled behind the others into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; the cold increased to brutal intensity, s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nate from frozen rock walls that gl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y with embedded crystal. Jim wa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ing, as he was issued a drill and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by one of the Klingon guards, who then sh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ward the wall. Jim watched the min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for a few seconds, then imitated him: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, pull the crystal free, se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bed shuttle. Nearb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rtia-or the alien who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was already hard at work. "I'll b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hispered at his elbow, gaping wid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leaming rock. "Do you have any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ilithium must be worth?"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of a guard encouraged hLi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The work was far less brutal than th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elped warm him. Jim burned hi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With the drill, then tugged at the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rne free. The trick wa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crystal from cutting his numbed hands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remove most of the rock beforehand. Besi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cursed as he struggled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y hand. Jim reached out to help hi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struck on the back by one of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wallowed his anger and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wn work until the Klingon wandered awa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otioned for McCoy to use the dr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nodded and this time manag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ithout difficulty. Jim continued dr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ye on the creature with Martia's v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ook like a setup, but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resent guards made any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rner of his eye Jim saw th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im slip a modest fortune in crystal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instant a blast of light lef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-blind; when his vision cleared, the priso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McCoy was staring at the empty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ho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aggerated deliberateness and one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the doctor set his crys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owing pile in the flatbed shuttle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orking grimly. Hours later 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imy and exhausted; despite the cold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naged to break a sweat. He had fall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ve state brought on by repetitiou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oughts turned to the assassination.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ctually been fired from the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nk that they had was chilling;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not was even more so. Worst of all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ttack originated, there ha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aboard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still were. The question was, did Spock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as his peripheral vision c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an motioning behind him. Kirk turned and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sat eating lunch with their ba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lanced back at the creature-and his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the simian metamorphosed before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young human girl. As he and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, stunned, the girl stepped easily ou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irons and smiled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llow me," s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ly she set her drill down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s of the mine. Kirk and McCoy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shoulders to make sure the guard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, then followe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lender girl crawled nimb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 in the frozen rock wall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d,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ult, much less one wearing leg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it through. The Martia-child mo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. Kirk cast a skeptical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cCoy, then got fla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and crawled in backwards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ustrophobic fit, slow going with th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maneuvered himself end-first and pulled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ft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e opened into a larger tunnel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 Ids feet, panting as he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in the (heavy leg irons,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as having andtion even har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ward the girl again, only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; had changed back into the simian cr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struck Jim as ominous; he would have fel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if she had remained the young girl or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Martia, though the huge cr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bably better able to withstand the surfac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tter able to win a hand-to-hand strugg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nd McCoy .... In the distance,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nking of heavy metal grew lou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McCoy increased their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nel opened at last onto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mine entrance abutting a high ice 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scrambled down the ledge and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to a flat snowfield. Pain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Bones 1Ollowed. The kill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stole Jim's brea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burned his face, eyes, lung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 to his feet, afraid to think how i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, but t'he doctor had manag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ept moving: to stand still in the frigid 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. The Martia-creature led them across the s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e to a broad frozen river.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gingerly onto the thick ice, arms 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s balance. Jim did the same,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lick surface, finally putting his han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and half cra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his feet the ice groaned and began to spl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eight of the leg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ed, Jim turned toward McCoy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the doctor if the ice ga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's face had gone bloodles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scarcely moving. Jim reach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m along. They stumbled and sl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, and at last made it across the river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igh bank. Jim dragged Bon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focusing on the doctor to keep himself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hands and feet had gone numb;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ched fiercely from frostbite. If it g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riverb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-creature paused to stare at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topped gratefully, his limbs weig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haustion more bitter than any he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Yet he dared not rest too long, 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sible for him to mov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McCoy sighed and slipped his a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grasp. "I can't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umbed hands, Jim rubbed McCoy'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so in an effort to keep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going. At the same time he f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weary defeat. They would never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erge of collapse, and Jim wouldn'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himself. "We're at the edge of the shiel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tiaceareature announced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followed her gaze. Beyond lay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desert, a sight that evoked both des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ock could manage to find them in tim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ey could only survive long en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turned and glanced in the directio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He would not go back. Even if he ha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he knew McCoy could never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p. At least there wa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urvive on the surface until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ock arriv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on." He gave McCoy a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 mowing!" They stagge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hovered on the edge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aving completed his evening med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reclined on his berth. Now he g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 at the flickering votive candl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 word from the bridge. Once that word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little time to effect rescue; if th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had heard were true, the clim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 Penthe's unshielded surface was leth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 Captain Kirk and Dr. McCo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- exposure longassuming they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quite likely that they were already dead and tha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would never come. Spock h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proper course of action in that instance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lay in protecting the t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that currently existed between the Fed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: Empire. In either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would do what ever was necessary to sabot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confer ence. Chancellor Azetbur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ttending the conference--including Spock'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-were in grave danger.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d yet been made on Azetb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ggested the conspiracy extended diswell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d more pieces of the puzzle-the bo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Klingon blood on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-but not enough to exonerate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urbing, to think that some of the conspirat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ere, aboard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here those within Starfleet-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is vessel-who remained loy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warrior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ighed soundlessly and relegate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 ject to his subconscious. So far,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 plation of the- subject had yielde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, and his life among huma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him the value of intuition and inspirat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irk he had learned the concept of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instincts. While instincts could nev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, the two were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gretted the fact that his lif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as about to end. It was time again comto f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in the universe. Many years b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first fiveyear mission ended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fraid. He had despaired of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s perfectly suited to his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ackground as the Enterprise.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ward to the chance to grow, to expand. 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eared the judgment of others: of his fath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other Vulcans. He was confiden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his own path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reminded him very much of himself, of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-despairing at the reality of her e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master them. Spock found him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tuation now: he no longer fea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, but valued them, desired to use them-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anner-to enhance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shed there were a means more effe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rough which to communicate this insight to Val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liked to share more of his experienc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gretted that he now ha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hile she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gaze fell upon the Chagall and ling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aken to collecting human ar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on of it instructed him in huma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values. He allowed himself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ly absorbed by the picture,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 once meaningful and meaningless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ange conviction seized him-intuition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ould have called it-that he knew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ystery, but was refusing to see the evidence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eyes. The intercom whistled. Before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t up and touch the controls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's excited voice filtered thr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"Mr. Spock, I've got th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 the bridge, Spock paus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ance over Uhura's shoulder at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her visual before heading to the sci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indicated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saw was most gratifying: although 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e was well within Klingon space, its dist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Enterprise could reach fairly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aigh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re outside the beaming shield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start your engines." For the first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millie's briefing, th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. "Aye-aye, sir." He headed for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Uhura said suddenly. Spoc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te of panic in her tone. "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-I was just programm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ese, but it's not responding. It's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rb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moved swif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nsole and swiftly 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; both he and Uhura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gave each other a knowing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Enterprise ran cloaked into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he still risked detection by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listening posts inside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And without the translator to aid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attack escalated enorm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were at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there was noth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ly Spock returned to the command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 Chekov, set a course for Rura Pent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lm Chekov swiveled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 "Mr. Spock, Rura Pen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within Klingon territory.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-was "Quite right, Mr. Chekov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moothly before the helmsman coul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, as I suspect, all of our 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have been stripped of a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anguage, then we will have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brary. What is now requi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 of linguistic legerdemain-and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ity-before the captain and Dr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gh Outpost Three was understaf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unded, decaying-in short,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-after assignments in the Empire, which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gunner Kesla perfectly. His one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years ago, in a pointless skirmish betw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eria, and a Romulan vessel whose n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learned-had resulted in the dea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most of his crewmates, and h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Kesla had escaped with severe injur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to leave the life of a warrior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onor be dam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e knew comhis job was looked dow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pectable Klingons; he knew that he fi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-type of the spineless, drunken, do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sentinel. He did not care. H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ion and the lack of responsibility-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years at Mortagh, he had never heard so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mor of a Federation ship attempting to ste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, though those who worked the outpost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border told a far different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outposts were properly equipp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devices. Mortagh Three cr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-a metaphor for the decaying Klingo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la and his peers were forced to perform their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that had been outdated a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without proper visual display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hips. They were even without weapons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at lay in informing the Empire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then hoping the border patrol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right ship. Smugglers fav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; the sentinels had long ago given u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the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la did not welcome the boredom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diluting it-for example, with the f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llan liquor he'd consumed tha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lack market wares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benefits of working the b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llan liquor, qrokhang, had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f Kesla's restlessness, if not his bor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d him into a pleasant numbness.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d against his scanner console, skirting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images from the long-ag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ing.his euphoria. . The scanner bee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la straightened and tried to shak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ke. A feeble light on the a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d at him, indicating a cloaked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ships were forbidden by law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ssing the outpost. The smugglers we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at fact and knew it was sa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vessel to pass by openly-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the alarm wouldn't wake those working the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know that the halfhearted adjust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cient scanners to detect th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worked only 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la frowned, displeased that his na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This smuggler was apparently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He punched a toggle on hi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Sentinel Kesla of Mortagh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What ship is that? Identify y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pause followed-one so long that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Genrah, yielded to curiosity and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listen next to Kesla. Kesla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him room. Mortagh Three's un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sisted that the sentinels sh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alleviate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m frown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 came in a feminine voice 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 "We am thy freighter . . . Urs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eeks out of Kronos.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la shared a surprised look with Gen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Klingon smugglers were rare inde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Klingon, Kesla was grandsi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ther are you bound?" Kesla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ffly,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in the odd archaic dia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had used. It was no small fea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from his voice. This smuggler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lian or Catullan, in which case K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her a debt of gratitude. But if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of smugglers' protocol i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she would probably never rea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rah and Kesla waited, drow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erized, through another delay. "We is condem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. . . things and . . . supplies to 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e.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Kesla and Genrah both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 at the ridiculousness of the lie. The smu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inept that Kesla pitied her. He w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h to let her pass. If she was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llan liquor, Kesla wished 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in her task. She would need it. To l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 knew full well who she was and w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Kesla uttered a phrase which, in smugg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shed her luck in avoidi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clutched the edges of her console and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unications board. The la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lingon had left the crew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fied, and if she failed to respo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Nearby, Chekov and Spock glanc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que paper dictionaries that lit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 The past few minutes had been harr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not been for Spock's ability t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archaic alphabetized gloss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ly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few sentences in Klingon ht;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Enterprise would probably have been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ace flotsam by now. But, according to Sp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ad just told her not to catch any bugs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to raucous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glanced for guidance at the Vulca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ough impassive, nonetheless convey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ewilderment at the idiom. The ra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 faded; Spock gave Uhura a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ed back to the board and dial he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of Klingon laughter; the effort ma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closed the channel. Uhura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ly for a few seconds until the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: the communication was over. They h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she could not fathom, been grante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flated against the board with a sh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 and only then realized she had been hold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her, Spock said gently, "Wa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?" She turned her head just enough to narrow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watched Rura Penthe's setting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warmthless coral light across the ice de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e was about to die. Impossib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himself behind Jim and Martia, across the i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movement provided a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found oddly difficult to overco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ight of his wear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bite had already claimed his feet,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face. He did not care. He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moving, to surrender to the cold, to re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ant eternally. Spock and the others w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but at the moment, the doctor was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to care. But speaking seemed to requi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s motion-and so McCoy stumb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until he could bear no more. "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manage no more than a whisper, and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rought tears to his eyes. "Lea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. . . fin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way," Jim said, trying to sound stub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voice was flat with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ck isn't coming . . . . This is ins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he'll find us. I don't ca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di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 this?" Jim turned- to displa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 on the back of his ragged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tared stupidly at it, his though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the cold for him to make sense of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the viridium patch Spock sl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ck right before we went aboard Gork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cunning little Vulcan," McCo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, too tired to smile, but not too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gratitude for Spock's quick think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upply of viridium patches wa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dge for those occasions when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stopping by sickbay for subcu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ere messier and less elegant-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preferred the invisible transponders-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range. "Once we're beyond the shiel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aid, "they should be able to pick it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ey're even looking for u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's tone harde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ck's looking for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, the apelike cr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's voice interrupted, pointing to an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. "We're almost there. O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we'll make ca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le of hope pushed McCo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, past all pain. By the time the thre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ge, dusk had given way to bla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ed with stars. The temperature dipp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as heartened: using the viridium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ould be able to find them in time. The ve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freezing to death had receded, for th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them from the wind, and the creature-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it as Martia-produced a flar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and broke it in half. The flare b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for an instant, then formed a small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ignored the prickles of pain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d extremities began to warm. He hud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possible to the flames without sett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e. Jim crouched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ure sat nearby; shadows thr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light made it look doubly ghou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held his hands to the warmth.; the sens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able to the point of pai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nced at the creature. "Would you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at little trick you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rugged. "I'm a chameloid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uch good smugglers." Jim's tone was d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ariness. "I'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oids-shapeshifters. I though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ure graced him with a snaggle-t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"Give a girl a chance, Captain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tched, it began to metamorphose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, fascinated, as its feature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ed, melted down into the smaller, finer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Martia. "It takes a lot of eff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wonder," McCoy repli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. "Stop me if I'm wrong, but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any way of knowing if this is the real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rected her now-enticing smile at 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ooked slightly sickened. "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pleasing shape." Her ton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busi- nesslike. "We'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. Now it's your turn, Kirk.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faintly. "If you say so." 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stretched, then stepped forward andwi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-swift motion that startled McCoy, s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full force on the jaw. She fe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ound. "Are you crazy?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up and waved his arms in alar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ly aware of the agony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of energy. Granted,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her exactly, but she'd risked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this fa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 gazed up at them with a wound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a hand to her injured jaw. McCo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e was bleeding-green-from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's expression was pitiless as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her. "She didn't need our hel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Where did she get these convenient clot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tell me that flare is standard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had no answer. As Jim s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 began to metamorphos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. The blood trickling down her ja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erald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to let them know where we are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stepping back in preparation for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 her what she's getting in return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rose to its full height. "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," it said, its tone as stone-hard as Ji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doesn't cover this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made a small no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and stepped back as Kirk and Ma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circle each other. It was hardly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; the brute was two full heads 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avy leg chains that slowed Ji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ccident wasn't good enough?" Jim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enough for one," Martia replied in a s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congruous with her true appearance.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ooked suspicious. But "kil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escape'-now, that's convincing enough for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unged at each other. Kirk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and held on-and lost his grip as Mart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shaggy form was transformed into littl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wide, sharp-fanged j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istening, slavering jaws spat an ob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cous liquid at Jim before dragging him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nk. McCoy ran over to watch help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rank back in disgust. The creatu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ass of slime-coat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s that threatened to strangle the lif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Somehow Jim struggled to his fe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lled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he rose again, the tentacled cr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asp had become a miniature fema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easily from his hands and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cCoy. The doctor leapt with all 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d to catch hold of a tiny ankle;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l, rolling in the snow, he felt the a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grip swell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up to see an exact replic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irk. "Surprise!" Martia-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struck McCoy full across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fell back in the snow and w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d, as the real Jim faced hi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friends are late," Jim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ll be here," Martia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prang at each other again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his eyes and fought dizziness. He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peaking, faintly, as if calling out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stance: "I can't believe I kissed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faintly came Martia's voice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r-growing buzzing in his ears: "Must have b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ambition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zzing increased to a . painful lev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lipped gratefully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AND EXHAUSTED, Scott s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' mess and allowed himself a second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. Tike many of the others, he had 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duty until enough evidence had.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Spock. He glanced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map on his datapad and b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wice, to clear his blurre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not so young as he had once been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. But if Spock expected the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cCoy to survive the horrors of 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e, then he, Scott, was more than happ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losing a bit of sleep. He drew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is tired eyes and sighed. Of course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like James Kirk than the Vulcan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-both stubborn, both refusing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even in the face of impossi-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odds. Scott glanced back at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as able to focus well enough to check of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that had been searched. Few areas wer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finding the missing uniform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by the second comalm as bad as the od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ould safely make it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pace without a dent in her hull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the doctor could survive th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long enough to b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ran a finger under his collar and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uncomfortably warm. Had he gotten s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ee bit of searching made him break a sw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he reached out toward the near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vent to cool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ir. The ven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frowned. This was a matter fo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gineer in him asserted itself it would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eport it than to, fix it himself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moved the cover and peered inside. Somet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ed fabric-had been stuffed inside the 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utting off the airflow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onderment for only a milli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registered the colors: burgundy,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olet-and a darker emotion s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ulled the uniforms out and hurri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rner of his eye, Kirk saw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raise his head and shake it as he c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anted to react, wanted to go to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, but at the moment he dared not loo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e for an instant. He and Martia-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each other, arms locked in a re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n't it about time you became some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asped. Martia's all-too-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brmance as Kirk had disconcerted him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; now he realized that it wa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Mar tia to retain this g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guards arr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did .... She seemed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s if the efforts of shifting so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psychology worked. "I like it h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's voice said, though the l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the words were an exact replic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. She pulled down with her entire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Jim off his feet. They grappled,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now. Against a dizzying spin of whit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s own face, contort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prise sensation of moist hea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calp made him turn his head-and s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 to eyeball, into the dripping ja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-fanged Klingon ma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prang to his feet immediately and f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rmed Klingon guards, led by the comma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epped forward. The situation seeme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-unless Jim could react before Martia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"What took you so long?" he sn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lanced over at her and was relieve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not yet changed from her Kirk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guise. Perhaps she really had exhaus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ing capacities. "Kill him! 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voice----her real voic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-was harsher, more guttural, than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heard it before. The guards hes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The com- mandant raised his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 his eyes at them. "Not me, idiot--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ant fired at- the Martia-Kirk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to oblivion before she could utte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id his best to separate himself from the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at the sight. Martia had mean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, but desperation had forced her to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. He and Bones had simply be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ensed, prepared to spring at the command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the fire that would be intended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, who had staggered forward to watch the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tepped protectively in front of h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 turned to favor Kirk and McCo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 gap-toothed grin. "No witnesse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im had suspected, the commandan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keep his bargain with Martia. He lif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nd aimed it at Jim and Bones. "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f you ask me," McCoy said conversa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im heard the utter weariness in his voice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had enough and didn't particular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y it ended now-as long as it ended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odded, keeping his own tone ca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ed trying to escape-it's a clas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what he wanted," the Klingon agr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growl; from his intonation, it was clea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peaking of Martia. "Who?" Ji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closer, his eyes on the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's hand. It was hopeless;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wrest the phaser away, one of the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who surrounded him would shoot immediately-fir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, before he died, he could at leas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ranged the assassina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Who wants us killed?" Jim ins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commandant intently. The commandant's to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became a sly half-moon smile.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you humans once had the custom of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one wish before execution; we Klingons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custom. I will grant you th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th. Why not tell you? His name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's words were drowned out by the growing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port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n of a bitch!" Kirk shouted, hal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nger, half in surprise, as he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brief spell of dizzi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de- materialization. The scene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uards raised their weapons to fi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and became that of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. Kirk shudd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tic, overwhelming sensation of warmt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is friends: Spock, Uhura, Che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and.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ed forward with heavy blankets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e gratefully, but yielded to the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 of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been one second away from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bout Gorkon's assassination. No ma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only two seconds away from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mit! Dammit all to hell!" he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ekov and the Vulcan, both of whom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ed by his and Bones's appearance.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waited two second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eemed entirely unmov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anger; if Jim hadn't know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hought the Vulcan seemed tru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is friend again. Chekov fought a grin as h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urn off Kirk's heavy leg ir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. . . ?" Spock asked sof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uld not quite believe his friends 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sperated, Kirk said: "He wa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whole damn-was "Who?"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was smiling openly now. "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?" "Absolutely not!" McCo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in the captain's ear. "What the hell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ith you, Jim? We were just rescued!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forced himself to master the anger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He was grateful to Spock and the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him, but the two lost seconds had co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perhaps he had already discovered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allow them to unravel the entir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uld only act in tim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Spock. "We have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olding the peace conference. That will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, serious. "Agreed. But how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on," Jim urged, and head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sat in the command chair of the newest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n the fleet: the Dakronh, the on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class, equipped with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-Romulan technolog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novative: new device that enab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while cloaked. Chang was deeply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ship's capabilities; it had enabl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o successfully eliminate the Emp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est ene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Gorkon, and now-James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however, Chang was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pride. He was staring at the c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Rura Penthe's commandan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aped?" Chang's pale brows rush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belief. "They were beamed aboard a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!" the commandant cried desperate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ware of the effect his words would have on his-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Chang decided grimly-future. "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was Chang struck a control with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t-he had the information he needed, and 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waste his time listening to the commandant pl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-and swiveled to face General Grok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aped," he said fl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does not matter," Grokh reassur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rk cannot know the location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good eye narrowed. "Are you sure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Grokh with deadly gentleness.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ing to take that chance?" He held Grok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for several seconds. Chang wa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thers' expressions, at gazing into their so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Grokh consider th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, waver, change his mind.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msman," Grokh called.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 Engage cloaking device." Dakr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round in a wide arc, then vanis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, Spock, and the others strod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toward the bridge turboli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 had revived Kirk's energy, as had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rgency: something had to be done, and quickly, b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as shed. Azetbur's life and the lives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attending the peace conference were i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lingons have a new weapon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he easily matched Jim's st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ird of Prey that can fire whil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rpedoed Gorkon's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that's it," Kirk mused.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had been tailored to make it se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had been fired from Enterpris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tirely," the Vulcan admitt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reason to believe Gorkon's murder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is vess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; he turned and searched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refully, but could find no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C-AN had come to the same conclusion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ncerning the guilty party.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wondering how to break the news. "They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whole conspiracy. Has the pea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knows?" Chekov said behind them. "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location secr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ighed. "There's always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ran toward them clutching a wadde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s and kept pace along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!" he exclaimed, too ag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ile in welcome. "Mr. Spock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missing uniforms with Klingon blood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to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rounded the corner, Kirk ca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halt. Before them, two crewme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ed on the floor. McCoy knelt we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d them; he glanced up at Kirk and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ast, Scott stared down at them. "But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. . ." He gestured help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"They belong to these men! Bur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no!" "Not anymore," McCoy said d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at close range, so it wouldn't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arms. At the base of the skull, dis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system and causing arrhythmia, and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ould be the most efficient method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softly. Kirk nodded. "First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: always kill the assassins."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back to square one." Scott's t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. Kirk met Spock's gaze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ure at last that the Vulcan did not know. "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 to you?" He glanced meaning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"In pri- v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tilted his head curiously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Kirk down the corridor and 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uctantly, gently, Jim drew a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ed who Burke and Samno's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had been on the last leg of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close to drowsing when the voice over the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er jerk her head sharply. "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er.to sickbay.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. Deposition required a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men Burke and Samno.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to sickbay on the d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ulse and breathing quickened; she applie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eradicating such immediate emotion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carefully what to do: she would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go immediately to sickbay. There w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ckbay Spock lay on the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darkness and the soft sounds of breath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ermit himself the luxury of though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he would not react quickly, and if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quickly, he woul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the captain's revelation had lef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, unwilling to indulge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sickbay slid open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motionless and listened to the muffled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eels gently meeting the flo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traversed the darkness, approached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ock lay. He lay quietly,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measured footsteps until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lashed on, revealing killer an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each other. Spock blinked as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light, then gazed without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leris's face. He sa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uld have known; she had come to speak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the first night out of space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, I speak to you as a kindred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ot recognize that a turning 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affairs of the Federation? It i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si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dark eyes were wider than he had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he started, gaped at him, then fought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to kill," Spock told her cal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re logical." Internally 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iously sharp bitterness that ve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in. He controlled it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it. So this was betra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want to," Valeris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lieve you," Spock said. "B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irrelevant. What you have chose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" He looked pointedly at the phas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im. He could see that her hand tremb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ibly. On the pallet near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dy sat up. "I'd just as so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" Kirk sai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coiled, then started again as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, arms folded, from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peration is over,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ruck out. The phaser arced into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ed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followed its trajectory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then returned her gaze to 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nsed; she might yet resist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escape-attempt to kill. 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keenly, saw the mercurial instant of 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, slowly, she bowed her head, obs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eatures in shadow-yielding at last to 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ondered. Or emo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ecurity escort led her to th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experienced both a sense of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because she had not accomplis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She felt no shame for what she had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he had arrived at her philosoph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. That her father had done the same ha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her, except that she had h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most private writings. The univer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consistency; that fact allowed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patter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gical to expect certain behavior of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imals, and sentient being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. One could reasonab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to behave in a consistently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just as one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to behave in a consistently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She knew this with more than just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il lost her mother-and, to an extent, he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 the Klingons; she had seen what they we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Zorakis. Kudao and Themis we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at, it was illogical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tiate peace. The inherent warrior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Klingon race mad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at, once the pacifist contingent f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all treaties would be violated. Gork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; it seemed doubtful that Azetbu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much longer. And there were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who embraced their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. War with the Klingon Empire-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ade in the: futurewa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insisted that the Federation could best w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now, while the Klingons were mos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wanted to discuss this with Spock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sincerely to be Vulcan, logical-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no logic in seeking peace when it mean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 shamed by her father's descent into ma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mily's censure. But the! distance of time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n Vulcan had won her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ty. She was no longer s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mily approval, and she ha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her father's philosophy, before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him, was far from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gretted having killed Bur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no, but logic again relieved her of an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committed a crime. Three deaths, t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, scarcely outweighed the un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who had perished at Klingon ha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first encountered them. Indeed,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erprise crew see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failed in her mission, but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he had found relief. At las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cuss this with Spock. When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him, on her first night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she had not intended to reveal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cautiouslypresent, in the gu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advocate, a differen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Klingons. She had hoped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hat she had found her own path. Yet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on the Enterprise bridge and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s place beside his captain and Dr. Mc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meanor was distant, far from prou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-surely it had not actually happened-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brief flicker of pain in h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rew members went to their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to Communications, Chekov to the helm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cant chair, Scott t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, flanked by guards, remain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. Kirk approached and stopped an 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one else aboard this ship?" His ga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, unyielding, meant to indicat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no refusal to answer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hesitated. No harm coul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; aboard this vessel she was alon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s. At the same time, what logic 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hifted, aware of Spock's eyes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w she wished to behave 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otionally, so that she might not 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 to hir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's expression hardened. "Le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, Lieutenant.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conspirators and give us the location of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n exchange, I'll retain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drop the rest of the specifications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ward the communications officer. "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, make a record of everyth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so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." Uhura pressed a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That he thought she would be concern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issues as her own well-being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. She had committed extreme 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logic, for her own beliefs, with n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onsequences. Did Kirk think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 to plea bargaining out of fear, because s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had repulsed her, had be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ct of her life. She was not like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no. She did not kill out of hat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a thrill. She had taken no joy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it mercifully, swiftly,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had done it because she was convinced that the 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ock's sake she controlled her a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voice was cold as she spoke to Kirk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ve anything." He wheeled on her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she could not. "Yes, I can. At my 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log was introduced as evide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 She drew back, glanced quick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and saw no reassurance there. "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tand outside my quarters before you coug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?" Kir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urned to Spock. "You kne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ried to tell you the night Enterpri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ock," she said simply. "You would not lis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rew in a breath, and in that instant the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al flickered in his eyes and was gone. "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as hearing very well that night,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ings I tried to tell you . . 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" So . . . he felt she had deceived hi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nfuriated her. "You speak of logic-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k would have the last of us bow before our kill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any action to protect ourselves. You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ulcan, that you seek pea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yet you serve in Starfleet,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weapons capable of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You and your erewmates have defended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have. destroyed other vessel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m. And now you would seek pe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? Would trust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owered his eyes and remained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or unabl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s turned toward the rest of the crew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rayed the Federation-all 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think you've been doing?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 hotly. ""Saving Starfl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ed toward Kirk. "Can you honestly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gree with me? Klingons cannot be trusted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so your- self": They killed your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rdered countless settlers on Kuda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has been repeated for centu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peace with them? Did you not wish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? "Let them die," you said.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urned away, unable to meet her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aid that to Spock, after the briefing with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lie. That room was supposed to be sec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ere right," Valeris continued. "They consp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assassinate their own chancellor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y can they be?" l ie jerked his h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 to look at her. "Who is us?" "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ands to lose from peace," Valeris said ev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verse was a wellordered place.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our roles. Ours was to protect tho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rom the Klingon threat. Why chang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advanced threateningly. "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.," Uhura swiveled quickly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face them. "We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fleet Comman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likely," Valeris said. "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so-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ed orders and harbors two escaped conv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hip-to-shore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ck." His expression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and reluctance, Kirk faced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, understanding without the need for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, his gaze seemingly fix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distant, painful scene. His eyes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. He stepped toward Valeri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touch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rew her head away from him, resisting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training was superior, there was no questi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whatever information he desire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But to force himself on her consciousnes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equivalent of rape-immoral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considered by the Vulcans to be as hein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s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ool fingers brushed her cheek, her fore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against her temples. She t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ng the agony of mental intrus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 not. The mind-touch, gentle as a ca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ked permission, then lin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closed her eyes, stun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s by this unexpected courtesy. For a long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vered. Illogical, for Spock to gran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gnity, to allow lives and the course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nge upon a single act of k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ear the information from her, he open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, through the mosaic of his memory,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ce sacrificed himself for the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e Vulcan maxim that the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f the many outweighed the good of the one or the f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is friends had banded together and risked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m; how Jim Kirk had told him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good of the one outweighed the good of the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ad learned that a single life wa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eyond logic. To kill in the hop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ves was unforgivable; mathematic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ared with her, then 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st of all to bear was the realization tha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epest level, he still trusted h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cision. And she still wished to pleas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ly she opened her mind to him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painless, and actually rather pleasurable. S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drift, as if in a waking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ral Cartwright," Spock said so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oud and in Valeris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eard Chekov's voice, muted, a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: "From Starfleet?" "Who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, far away but i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again, his voice low, hypnot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felt the name slip easily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"General Ch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omulan ambassador, Nanc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interrupted. "This is incredi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's voice now, angry: "Is s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Klingons and Federatio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ing toge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the conference?" Kir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earched, but there was nothing left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. He withdrew his hand slowly, g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opened her eyes and stared into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hook his head, still holding Vale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as he answered his captain: "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're dead," Scot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been dead before," Spock told Va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, referring to the knowledge he had just shared with h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his attention back to his crewmates. "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, raise the Excelsior. She ough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onference 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frowned. "Why would they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?" It seemed to Valeris that Spock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miling. "The commander is an old friend of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it like," McCoy asked softly, "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?" Lost in thought, Spock faced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Captain Hikaru Sulu,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 was Sulu said smoothly,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ast expressions on the faces of hi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s they gaped at Jim Kirk's gr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on the main viewer. All except 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o had probably guessed this wa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lf swiveled from Communications to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erly at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lu!" Kirk, a frightening sight in fi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s and the untrimmed beginnings of a salt-and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, broke into a grin as he recognized hi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he seriousness of the situation, Sul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st returning the smile.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ad passed since he had last seen Ki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ilver in his hair and the gr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ra Penthe, the captain had changed little. "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Captain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's grin faded. "You understand that b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us, you're violating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ngle member of the Excelsi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stirred or glanced questioningly at their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felt a surge of pride. H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squinted at the screen,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, Captain ....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ess you, Sulu," Kirk whisper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: "Where's the peace conference? They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another assass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did not hesitate for an instant, 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began to beat faster. He had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ome time ago. In the periphery of his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is first officer, Valtane, stiffen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t Khitomer, in Klingon spa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 border. I'm send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a coded frequ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fraid we may need more than tha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rd of Prey on the lookout for us. And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ile cloa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did a double take. "Surely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telling you," Kirk insisted.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to speak to a striking young Vulcan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security guards. "How many of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? Come on, Lieutenant ...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of your brain drai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the prototype," the Vulcan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ily. Kirk turned back to the screen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?" "I'm getting under way now,"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. "But I'm now in Alpha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my reaching the conference in time are sl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does this conference sta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ording to my information,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" Kirk said, but his gaz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anks Sulu needed. He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mention it, Captain Kirk."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channel and swiveled to find Val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!" Valtane tried to keep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but he could not contain his agitation. "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committed t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, serenely, Sulu stretched out his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ed his bootheels on the conn r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up at his first officer. The year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patiently for command of Excelsior f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as did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at command taken from him. More than that: b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rk's aid, he risked his own lif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those aboard his ship. Whoever ha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on's assassination would stop 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rupt the peace conference at Khitomer. "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, I always hoped that if the choice ev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etraying my country or betrayC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my friend, I'd have the guts to betr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and studied his crew. "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ask any of you to follow my ord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you may face charges along with m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may retire to their 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tane touched his mustache once, nerv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ossed back to his station; the helm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ojur, fixed his captain with an expe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. Rand nodded mutely, her eyes. sh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left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found he could not smile. In a lo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o Lojur: "Warp nine, mi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sior hurtled toward Khito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NTERPRISE SPED THIS-XOUCX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Kirk sounded the chime at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uxury of a shower, shave, fresh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op by sickbay, Kirk had yearn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till time for a brief rest before they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omer; there would be no time after. Even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nscious effort not to tremble with exhaus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in Spock's eyes when he had le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tdgde's treachery haunted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opened onto darkness; Kirk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Vulcan's voice bidding him enter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nly silence. He stepped hesitan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 "Sp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swer. Jim reached for the l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efer it dark." Spoc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ed from the shadows. Jim squinted in the di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houette of Spock's form on the b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wered his hand and entered quietly, gla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The door slid shut behind him. "Are you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hes?" Jim asked softly, his tone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d with disbelief. He had known Sp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now; he had never thought to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's eyes, narrowed thoughtfully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the ceiling; he did not ris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Jim. For a time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 ""You were correct," Spock sa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his tone one of hard-won detachment. "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rogant presumption that put u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right to volunteer you for the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You did what you thought best,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d. Spock shook his head. "Arroga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allowing you to meet Gorkon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some of your anger and pai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s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rked," Jim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have anticipated intrigue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hrugged. "The night is young.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yourself it was logical. Peace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sonal risks. How could we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, waiting for a response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. He tried again, feeling his w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words that would comfort as he paced slow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's quarters. "You know, you're a gr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. I'm a great one for . . .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ere angels fear to tread. We'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sts. Reality is probably some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 He stopped to admire a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, ran a finger over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n't see past the death of my s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aid. "I couldn't see beyond the past,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had done. In a way, it was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believe that their policies migh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stop waging war. Too frightening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ho will I be if I have no enemy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. "I couldn't tru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rusted too much," Spock said finally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judiced by her achievements as a Vul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ed her to be my successor. I t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her." His voice lowered abruptly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her simply because she is a full Vul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he disrcvd Vulcan training on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mastery of the disciplines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was so certain of her loyalt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 in charge of the search. "Perhaps you are ri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lies somewhere in between logic and emo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rightened to discover that logic, untern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ssion, ran be used so cold-bloo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war." He hesitated. "I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etrayal. Certainly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experience it at the hands of a Vul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disturbed to see what I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 among the crew. Now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rejudice as well." Kirk nodd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loser. "Gorkon had to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fore I understood how prejudiced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ly believe the Kling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 Spock met his gaze. "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ve grown so old and inflexible that we have out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fulness?" He paused, and for the first tim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trace of warmth come into his eyes. "Wou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jo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led faintly. "Someone sai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comic' and "cosmic' is the letter so.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ucify yourself. It wasn't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d reused the assignment, the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have happened; someone else would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ooked away. "I was respon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Not for any actions but your 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turned his head and arched a 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. "That is not what you said at your tria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all, you took responsibility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tire cr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ighed. "As captain. Tha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-was ""But I am not huma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Spock," Jim interrupted impat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ant to know something?" Spock watched as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t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Everyone's human," Jim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insult me." Spock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human," Jim insisted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cist," Spock murmured, his gaz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iling, but Jim saw the glimmer in hi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ulcan," Jim countered. He held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"Come on. I need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esitated, then, very delibe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Jim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with the Vulcan delega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elaborate dome that housed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, Sarek stared up into Khitomer's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wind rule his hair. It was agre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on this sparsely populated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ough not as warm as Vulcan, and the lu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age reminded him more of Earth. He ha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t said that many of the Klingon world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but he had never expect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e statement with his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curity was in place, the Vulca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ed into the chamber, along with the Earth, Klin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delegations.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were now necessary-according to the Romu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, at least-to protect them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prisoner Kirk. Sarek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aution was necessary, though for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; Kirk had been as much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as Gorkon. Because of the esc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presented by the conference, the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w forced to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ek feared not for his own life but for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chancellor, Azetbur, and for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self He doubted the conspirators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from murdering Vul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of course, they had politic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ssacre like Kud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, however, feel an enti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ock's sake. He knew tha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yet: obeyed the order to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Spock and Spock's friends, he surm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as probably en route to Khi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for reasons far different from those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Sarek suspected that "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was merely a euphemism 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rag had invented for revenge on Kirk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nterprise had to nego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afely through Klingon spac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ent years, Sarek thought he had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is son quite well. Their past disagre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choice of career had long ag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-although Sarek still did not quite appr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feet. At any rate,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ness-a legacy from his mother, Sarek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her claims to the contrarypr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that option. Even as an infant, Spo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forced to do anything, only reasoned with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s preparing to retire from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 did not know if his son had made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s to an alternative career. Taut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urprise, Spock had indi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pursuing diplomacy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achievements with Gorkon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had been most impressive. Perhap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return hoarse to Vulcan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is mother, Amanda,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sur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ek sighed inaudibly as he studied the p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-studded sky and wondered whether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terprise bridge,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had assumed their stations-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Chekov noted, except one.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im at the helm remained noticeab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ad removed Valeris to the 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simply could not understand it. He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for more than two decades, and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yone more loyal-or more capable of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. And now, for Spock's proteg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tor . . . He sighed and look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ant chair, feeling a surge of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membered Sulu. Chang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capable law of the uni- verse. Now that th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rew was retiring, Chekov f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difficult decisions of his lif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rvived this mission. He had n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board Enterprise without his friends;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tire early from Starflee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-and Irina Galiiulin. Since their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Enterprise some thirty years before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ndled their romance; Chekov had sp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ment of leave with her. He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na understood that when his last tour of duty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ended, he would return to h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understood. She had sent him a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ently toealet him know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volved i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relocating to Rigel. She hoped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riends. Chekov struggled not to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ness, but at the moment he found himsel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halves, one of which did not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returned from Khitomer ali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hat was he surviving for? He star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into the st"...arstrewn blackness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here unseen dangers lu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 of him that still wanted to live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silence on the bridge. "Captai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over his shoulder. Gripping the a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chair, Kirk stared int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as if by looking hard enough he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foe that awaited them. H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motionless, but his gaze re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we get to Khitomer, how will we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?" Chekov asked. "If this new B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can fire while she is invisible . . 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there's a poser," McCoy said ligh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sual place at the captain's elbow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mained grim. The captain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exchanged hesitant glances.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nervously in his se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as worried, then the situation wa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Vulcan said, "I do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is called for." He paused a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with hope. "According to my calculatio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ve minutes and twenty-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 dilemma." "Hell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develop a sense of humor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 under his breath, though Chekov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ed that Spock had intended to be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reacted stoically, but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ed in his eyes. Wincing, Chekov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elm and decided that he really di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sat in the place of hono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 President Ra-ghoratrei and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on of red-sashed Klingon delegates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bassador Kamarag, file into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. Azetbur personally disliked Kama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ittle more than an actor,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f the High Council with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r, possessing none of his own. Y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his job adequately, and his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e the case for peace as ably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made hi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s took their plac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by the Earth delegation. The prof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and bright sashes, chosen by mutu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articipants-yellow for the Vulcan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lingons, blue for Romulans, green for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-reminded Azetbur more of a spor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iplomatic conference. Perhaps the compari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; she did not doubt there were those her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come to engage in the bloodiest of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hifted beside Ra-ghoratrei. She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gendary effect Deltan pheromones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other aliens, and was glad that Kling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immune to their charms. She did not ne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 now; she wished to, remain ale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n assassination attempt, and her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ulled from two nights without sleep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e time preparing for the conference and contempla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rtality. After learning of Kirk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prise's disappearance, Kerl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ly arranged addi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proved as untrustworthy as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d, she had no hope of surv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evening she had cau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horatrei. The Deltan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he might also be a target, but f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 The security was adequate, he ins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cellor was concerned, perhaps sh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rrange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did not fear death. But s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what would happen to her people should she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ace conference fail. The knowl- edg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e at any moment induced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ensitivity of sight, hearing, tou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ccompanying the parade of del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gonizingly loud, the yel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" sashes painfully bright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irclet her father had worn hung s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er neck that Azetbur struggled to hol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beneath it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ulan delegation entered, led by A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or Nanclus and his aide, Par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l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ze travel over the crowd: here was Sarek,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ck, whom she had trusted;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Kamarag; here, Colonel W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erformed a distasteful task honorably;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Kerla, whom she loved but did not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id not believe that Spock w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ing her father. In her darkest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had sought sleep and failed to find it,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: What if Kirk was not guilty?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ation was the result of a con spirac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ct of personal reveng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ef-stricken fa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was true, then Azetbur had more to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e ha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Ra-ghoratrei had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fed at the notion that James Kirk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y danger. He seemed to belie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o, why did Azetbur now see a g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r in his eye? The music swelled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ghoratrei rose and took the lec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dam Chancellor, members of th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, honored guests: the United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elcomes you to Camp Khitom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are assembled, I move we co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es and get down to business.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llor?" He turned to her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tbur rose with grace and a curious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ty. Human myths likened fate to a wh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magined that she heard a faint groa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. e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greed," she said, but she did not sm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pplauded. Let it begin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Cartwright took his, sea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deration dignitaries and fe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polite interest as he peered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began his speech. "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here today in high hopes, believing th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of goodwill can work together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nce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rtwright would not have had th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long-winded diplomatic patter, b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grateful for it; he had not yet se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aling his agitation was not altogether easy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alt a blow when they learned of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of Enterprise's part in his resc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it had come when they los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Valeris aboard Enterprise,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 could only anticipate the worst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company had somehow managed to pie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together and were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ried to convince himself that there was litt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; Kirk and the Enterprise crew would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ever made it to Khitomer-like thos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os, without knowing what had h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believe that, with understanding and patie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ghoratrei continued, "it will',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what separates us. Let us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 mean that just because we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, it does not necessarily follow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thing." Admiral Cartwright jo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se, though he could not have disagreed m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resident. He had been a starship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nce, long ago, before the time of the Org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. He had lost crew to the Klingon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at they were capable of, then and now.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 fool to think his people could chang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ook as far as his own chief of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ghoratrei paused and stared meaningfu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. "We believe that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rests squarely on our own shoulde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wright started slightly as he glimp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e sought: dark-skinned, heavy-br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. He craned his neck and tri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ontact, noting with relief that the Kling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a small, unobtrusive v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thundered with applause once mo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finished his speech.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roge and approached the lec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 did his best to repress a sm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uld not have been better.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ly scanned the crowd; at la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in the admiral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azes locked. Cartwright gave a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nod and felt his pulse quic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, valise in hand, inched toward the lec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slowed to impulse as she n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omer. For Jim Kirk, time slow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and the silence, on the bridge esca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arunendurable levels. On the main vis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field revealed nothing o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them. He rose and paced over to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where Spock was bent over his scanner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 features illuminated by reflect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Kirk peered over the Vulcan's shou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his voice hushed. "Are we close enoug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 dow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shook his head. "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ection four-two-three-six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-twothree-seve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's here . . . somewhere," Kirk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, glancing back at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omer came into view. Too b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asn't as easy as it had b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improved the design of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eradicating the minut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that had once marked the unseen vess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and had led to the loss of more than one war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turned from the helm, his movements ta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. "But if she's cloake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all we've got is a neutron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," Kirk finished. "And by the tim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record it, we're ashes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ack at his science officer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 for a solution. Spock straighten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ough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perhaps we're going about th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ur job is to get to the conference. Her j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stop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esitated. "You mean . . 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 target?" The Vulcan did no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gazed steadily at his captain. Jim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eath. Spock was right, as always: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could do, except hope for Sul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's hypersensitive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antime Enterprise's chances of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by the cloaked Bird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surdly small; Jim knew Spo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m all a favor by not stating the odds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he felt a curious lightness, a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lways feared he would die alone. T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here, on the Enterprise bridge,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held no terror for him. In fact, i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than the thought of retiring and go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death of his friends was another matter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make that decis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m steadiness in Spock's ey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Vulcan harbored no regrets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met Uhura's gaze, then Chekov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of all McCoy's . . .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and willingness there. Jim look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hesitated only for a split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elds," he said firmly.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" He touched a control on the conn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elds up;" Chekov re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on sounded an automatic red ale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as bathed in pulsing bloodie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stations." "Mr. Chekov, ta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. Thrusters only. One-hal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" Chekov's fingers playe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ed ease; his eyes remained foc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ose of the others, on the unrevealing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e, sir. Thrusters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alking on eggs, Jim thought.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he called softly: "Uhur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, Captain," she answered quie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"If they're here, they're rigged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have engaged the cloaking device."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ires," Spock stated, "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valid excuse. We are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coming dangerously close to two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during a vital interstellar con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Jim's elbow, McCoy grim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sharing that, Spock-was He pitch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ip heaved. The viewscreen flashed with bl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clutched the arms of his chair and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slowly, Enterprise righte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pulled himself to his feet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, "This is fun . . ." "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was back at his station. "Shall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At what, Mr. Chekov?"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ack to its launch sit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By then the Bird of Pr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f her commander was as shrewd a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. The force of the next hit threw him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, against McCoy; he reached out blind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catch hold of something, and stoppe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back of Chekov's chair with his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tangled himself from the doctor and,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 forming on his temple, scrambl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. He could do nothing, but he had to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 time, to give Excelsior a chanc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Kirk glance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: nothing. He struck the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th the outside of his fist, unsure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ay until he said it. "Scotty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! All astern one-half impul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. Back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hed in the dim green light of Dakron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ed bridge, Chang stood silently bes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 and watched the battered Enterprise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he had despised James Kirk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 captain had surrendered to cowar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eard many stories about Kirk;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oken of his courage. But the human Cha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was no warrior; that Kirk had tried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tred, had never even tried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for his son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lingon would have avenged a kinsman's de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ce. Failure to do so was the 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. Chang had hated Kirk for that fail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 for his dishonesty during the dinner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Better for Kirk to state his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than hide behind false diplomac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felt a grudging admiration.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lingered, cloaked and cowardly, but sh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eath openly, as a true warrio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d then this strange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rowned and said, very softly,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man: "What's she doing?" The helm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. With a nudge and a gesture,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im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miled suddenly, understanding.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versed, drawn back, as if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her enemy. Kirk was simp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uddle him, to g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y? From whom did he await Help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Dakronh had no need to fea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smile widened. Let Kirk pl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bid for time. Chang w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o destroy him; in fact, he regret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evenly matched. Destroying a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seemed somehow dishonorable. At the very lea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he should allow Kirk the privilege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ller. He signaled his helms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ronh clo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SHE WAITING FOR?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ed, narrowing his eyes at the main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appeared to be empty space, stra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hope to see the sleek, familiar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 The silence was more nerve-rack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 attempting to ascertain wh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ourse, wondering if we ha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" Spock answered softly. Kirk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's harsh voice reverber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 "I see you,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glanced swiftly up at th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. "Chang. . ." The Klingon'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mocking, ironic. "Be honest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to warrior: Don't you prefer it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meant to be? No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time. "Once more unto the breach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. . . ."" Before Gorkon's death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ashamed, I might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with you. He glanced at Uhura,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er head: no chance of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it the intercom control. "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Chang. History won't stand still for t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of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did not respond. Kirk t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next blast. "Chang . . 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"There's a divinity that shapes our en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, "rough-hew them how we may . . .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lliant flare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and rocketed toward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ncoming," Chekov reported tigh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 before the impact rocke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he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's plaintive voice fil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grid on the console arm. "She c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more of this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gineer terminated the channel abrup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oo busy at the moment to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lenched teeth, Kirk said, too sof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to hear: "Sulu, where the hell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And this above all," Kirk," Chang in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ily. was "To thine own self be true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ree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nside Klingon space,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 as though trying to shake herself apart.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jaw as much as possible under th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s teeth from chattering as the conn v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m. Excelsior's engineer had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complaint via the intercom, in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though she was half Ukrainian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i, with an accent that, to Sulu's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ed categorization and was the farthest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reminded Sulu strongly of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 his poor bai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thanked her, then terminated the conver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his helm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r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yet, Captain," Lojur repli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yes focused on the screen. "Come on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" Sulu cried. Kirk and the others ha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hitomer minutes before; every second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more likely that Excelsior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nterprise a smoking burned-out hu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conference in shambles. "Increase speed to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ur swiveled in alarm. "She'll fly ap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y her apart, then!" Sulu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jur's eyes widened with fea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his best to appear impassive and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artwright watched as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moved skillfully through the crow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listened politely as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 . . Many people speculated about my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." Azetbur laid a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elicate hand on the lectern. "There we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was an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ist, driven by visionary notions. Other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il no choice, that he was a 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crat, making the best of a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" She paused to raise her eye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rowd at some far distant, invisible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men are seldom good men. The truth i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as both: a pragmatist and an idea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xis had not exploded, quite possib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m would not have found expression. N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We are a proud race. We are here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go on being proud." Her expression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 "If we cannot make war . . .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wright listened, as enthr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rowd by Azetbur's chari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He had nothing against her person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he was actually quite attractiv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 Klingon sort of way. Certain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a certain dignity-a regalness-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lacked. It was almost a pity to have to wat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; but then, it was all f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wright shifted in his chair to wat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moved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irk watched as, o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another photon torpedo arc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ead full impulse!" he sho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sailed out of the torpedo's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illisecond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allowed himself a rueful smil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. Still no sign of Excelsior;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's vessel had been sigh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arrived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Klingon space-but, knowing the ship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Jim doub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voice seemed to ech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s; Jim could hear the sardonic sm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s "After her . . . poor 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ars, prepare to shed them now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actic of leading the Klingon shi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had bought them a little time--but onl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's vessel was no doubt in full pur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d only seconds. Desperate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Uhura as Chang declai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: "How long will a man lie in space 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 him talking," Spock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hura shook her head. "They'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get a fix on." was "Our r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ded,"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rowned up at his invisibl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heat?" Uhura asked, still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from any real distance," the captain said. "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up on any type of s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 bad we can't smell her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half swiveled to join the conversati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e of glum resignation. "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hear you sw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's dramatic delivery continu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intercom. As aggravating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decided the Klingon would have made a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an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"Whether 'tis nobler in the mind to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s and arrows of outrageous fortune, o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ms against a sea of troubles . . .""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 starships were never equipped with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hounds," Kirk muttered-then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arm as another torpedo sl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 hissed from the ceiling as the vent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fier sealants gave way.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up at them as he pulled himself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chair, knowing that the life-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xt. Spock continued the convers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 beat. "I do not believe Starfle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visioned our current predicament." U 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her lip comskeptically at him.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write them a le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ter postdate it," Scott s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his voice filtering through Uh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reeled again, hard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managed to stay in his seat this time.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he watched Spock. Bent over hi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frowned, narrowing his eyes in a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e captain knew very well.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pock had stumbled on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was "Hath not a Klingon hands, organ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ons, passions?"" Chang intoned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le us, do we not laugh; prick us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eed-and wrong us, shall we not revenge?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" Spock said. "Sensor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traces of plasma." Kirk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officer; Bones caught the Vul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well, and leaned forward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. "Under impulse power," Spock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ly-too quietly for thos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vessel to hear, "she expends fu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hip. We call it plasma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s Klingon name, but by any design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onized gas. The tremendous power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imultaneous use of the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apons systems cannot be without cost.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duce cloaking power shortly before firing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would explain the traces of plasm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finished. "Precisely. They may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loak the exhaust produc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. But accurate targeting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" Kirk did not quite smile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quipment in the science la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analysi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. The doctor's eyes wid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from the Vulcan to the captai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it, then," McCoy said che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 delicate work, though, and Scot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 in Engineering right now." He sta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. "I'm going to perform surge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. You never know. . ." Spock gl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and, after receiving a nod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"You may need assistance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ift doors snapped open,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Vulcan a sly glance. "Fascinating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ntered the lift just as the ship shuddered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Kirk stared at the viewscreen with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If Enterprise could only withstand the p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chance. . . "Mr. Chekov,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forward, thrusters only, one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," Chekov replied. "Thrus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 in his life, as he rac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toward the science lab, McCoy wa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exhilaration Jim Kirk felt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reaten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doctor would have been fla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-too much so to have been of much 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umber of times he'd faced deat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 found himself invigorated, actu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e chance to beat the odds, to have a hand i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Maybe, he decided, it was because this was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Ridiculous, of course.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retirement, to all that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he pleased. On Rura Penthe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ought himself a goner for sure, the though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st with Joanna and his grandchildren had brought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eyes. He was tired of warp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risking his life at Starfleet's w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ut now, as he looked at Spock besi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eyes stung once again. 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had been through life . . . and deat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y had shared consciousness, and it occu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that there was no one else in the univer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im so well-not Jim, not eve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blinked and cleared his throa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science lab. He let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quipment. Spock's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his move- ments faster;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known Spock, the Vulc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aged, had not a single silver hai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-and even Jim, now-had a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uld it be like for Spock a century fro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loss of all of his fri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dammit, McCoy thought as he m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, that's what he gets for hanging arou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found one of the heavy sensors and hoi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it were feather-light, but its bulk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; McCoy took an end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t, but Spock supported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The doctor's heart pounded with exc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felt no fear at all, only an in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awareness that he was with Spock,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making a differenc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he moment never to end-yet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it ended abruptly in death, the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be all righ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nder Jim had once sworn nev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ship . . . . "Spook," McCoy g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lf staggered, half ran down the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with the bulky sensor, "I know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, but . . . in a way,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glanced at him; for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fancied he perceived something ve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 in Spock's eyes. Then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a brow. "I suspect you do not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groaned with fond aggravation. "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'd stood in bed." "The brow arch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"I see no profit in standing in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Vulcans sleep ly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 a moment McCoy didn't follow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 that the stress had caused him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mmatical colloquialism, one h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ince he was a boy. All the kid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had used "stood" to mean "sta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 almost snapped, so I goofed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so damned lit- And then he saw the g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ulcan's eye. "Spock," he sai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ing amazement, "that was actually funny."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leep lying down," Spock admitt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erfectly deadpan, but the gli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was unmistakable. The corridor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 to one side. The sensor's weigh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ward McCoy, nearly knocking him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Chang's voice thundered ove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: was "I am cons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tar . . 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'd give real money," McCo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, as Spock adjusted the senso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egain his balance, "if he'd shut t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istened grimly as Scott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through the intercom: "Captain, she'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allop. Shields weak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mage report," Kirk said, keep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 the viewscreen. "Primary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red," Uhura reported, her voic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ll breach likely if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broke off suddenly; Kirk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mile in her voice without seeing it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smiling himself at the s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message from Captain Sulu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's here!"" As Excelsior, sl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loomed on the bridge view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's voice filtered through the intercom onc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 . . "The game's afoot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isual, a torpedo streak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and exploded harmlessly agains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"Cry havoc! and let slip the d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"" Kirk said a silent prayer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lu; aloud he ordered: "H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Mr. Scott. Ready to fire..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another control. "Bones. . . ?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orpedo bay trembled with the imp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it, Spock calibrated the ionic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cCoy frantically drilled an o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rpedo's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nes . . ." Kirks voic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"Where's my torpedo?" "Me and m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" McCoy m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completed his work and looked up,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ctor's initial steadiness had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McCoy was on the verge of produc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ccommodating the sensor, but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f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addressed him in what he hop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tone. "Calm yourself, Do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lmost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glanced up, almost smiled, nodded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e had produced an adequat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lifted the sensor and allowed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it into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ious, that he worked so well with this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him better than he had another Vul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sense, Valeris's twisted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ogical. He, Spoc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now to destroy a Klingon, just as Valer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He was killing in order to bring about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But he was destroying the destroyers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order to perpetuate war; he would 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petuate peace. He did not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hich was the more logical. McCoy tigh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into place with a final twist and loo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 with accomplishment. "Thank you,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she's ready! Lock and lo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nd Spock leapt out of the way as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orward down the lift. McCoy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y we"...re retiring just as I was start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p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allowed himself a small internal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were beginning to hit our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 of the next explosion hurle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ridge, Jim Kirk was flu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 He scrambled back to his fe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e bruises, knowing only that this h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-which meant Enterprise's shiel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. And if that had happen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ura-was he gasped, steadying himself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as he turned tow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 her chair remain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saw a slender dark hand reac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the edge of the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umbled past recovering crew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er up into the chair. She took 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nd nodded her thanks. "Captain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said, as Kirk hurried back to the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sman was already back at his station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n Kirk's lips. His tone held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 "Shields have buckled, sir.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ste a second. "F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pressed the control befor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orming the word. On the visual before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-this one truly from the Enterprise-f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held his breath and watched as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, hesitant trajectory.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last second if the damn thing wor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Dakronh, Chang smi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feeble attempt to fire blindl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threat. Indeed, he saw no reason to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necessary to raise Dakronh's shiel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ny concerns at all, they related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the Excelsior, which had com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Excelsior might be faster, he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but Chang knew she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st Dakronh. All that was needed was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icum of c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had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 also felt a growing admir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who banded together against hopeless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e could not fault the cap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for coming to a former commander's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uch dangerous circumstances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fault Kirk for his tenacity,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buy time-like this misguide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 These acts were worthy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Chang did not hurry to destroy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 allowed them to savor the battle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And when the torpedo began its circling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 antics, Chang chuckled low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Kirk was a most entertaining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rpedo executed a fin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ed itself and headed in Dakronh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raised a brow and gave a short b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. Mere chance, that it came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ronh was undetectable. Soon the weap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its erratic circl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nner turned excitedly to his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, it's headed straight for 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Then move out of its way," Chang or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 of impatience, though his heartbeat quic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ulse power." The helmsman compli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 sighed with audible relief as Dakr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sidestepped the oncoming wa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rpedo paused. Circled once mo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urned and pursued Dakro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stared in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al, it follows!" the gunner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"dis . . or not to be,"" Chang whisp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, his monocular gaze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sight on the viewscreen. Di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his death warrant. By the time he opened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he command to raise shields,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ultation, Sulu watched a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 direct hit. On Excels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visual, the Bird of Prey sp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firelight, spewing debri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to regain her position. "Aim for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osion and fire!" Sulu order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his mind, he was stunned by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hubris; the Bird had n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rais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elds up!" Chang screa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ronh reeled from a second crippling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sman cried out, raising his hands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rained sparks; acrid, throat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filled the bridge. "Shields 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!"-the gunner shouted above the chaos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we still cloaked? Can we move?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We have some impulse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squinted a tearing eye at the viewer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Enterprise and Excelsi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ition, with Dakronh completing th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- 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w no point in railing at fate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dishonor in being bested by the likes of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osed his eye and smiled as the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im the bridge dissolved into sc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Cartwright's Klingon found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p a back lift to a deserted al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the speakers' dais; her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critical second, he c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conf the spectators' view. He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is valise, and began assembling the wea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signed especially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canners had mistaken its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an innocuous datapad;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spection might prove otherwis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ssed through the sensors with ease. Assem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was quite lethal, with four times the rang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its standard Fleet-issue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 completed his task and lif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taking aim at the far wall, then low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ever killed before-not one-on-one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s victims-but he knew the discip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had served 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near the Federation-Klingon border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id not tremble even slightly. He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killed at the enemy's hand, and that wa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the audience applaud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's speech. The assassin stood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apon, and held the chancellor lingeringl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, then smiled as President Ra-ghorat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frame. When Rea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lie joined the two, the assassin sl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nto the trigger. Only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as necessary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irk materialized into the Khi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g and broke into a dead run toward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 where Azetbur, Ra-ghoratre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millie 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ushed through the crowd, his back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, half expecting at an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a phaser blast, whether a conspi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curity guard's or an out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. . . but there was no time to feel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to do anything but trust those of his cr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"Mr. President!" Kirk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Ra-ghoratrei started, and-st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utter shock-a perfect target, Jim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werful people, all at once . . 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past the guards, onto the dais, and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ghoratrei squarely off his feet, a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the confusion of two things: the ala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's face, and the searing heat of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millimeters above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rumbled with sounds of panic and ou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ctators tried to flee to safety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t the sound of Admiral Cartwr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rest those m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wd thinned to reveal Spock, stepp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ront Cartwright. In a tone as icy as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heard him use, the Vulcan said, "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dmi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ood aside to reveal Valeris, pa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, hands cuff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joined the Vulcans to glare ang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artwright. "We've got a full conf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ed at the sound of phaserfire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direction of Scott's blast, up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ass-enclosed alcove where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had apparently been hiding.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out, clutching his face, where Scott'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ught him, and fell through the gl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crow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wright, Ambassador Nanclus,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ers broke into a run, scatter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Sulu materialized, phaser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o head some off. At the other end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did his part to stop some-with, Jim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ly, the enthusiastic if overl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Brigadier Ke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ca-ghoratrei and Azetbur were on thei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nked by guards. The Federation presiden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ed at Kirk with disbelief. Azetbur's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y. "What is the meaning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eld out his hands to show he meant no 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led faintly at the less-than-tru/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 "It's about the future,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. Some people think the future mean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to make eye contact with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, Nanclus, now flanked by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rsonnel. "But we haven't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just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back to Azetbur. "You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Hamlet. He called the futur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country."" He paused as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eris in tow, join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lways assumed Hamlet was speaking of dea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offered. Kirk nodded. "Gorko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discovered country" might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another kind of life. People can be very frighte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" He hesitated. "I know I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iveled his head to meet Valeris's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an Old Earth expression: it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lowered her eyes unab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at first Jim thought-though he felt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-there were tears in them. He f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again. "It took your father's deat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e I was wrong. I came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s killers to justice . . . and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ath was not wasted, that the pea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" He lowered his voice. "The Vulc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: I grieve with you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stant Azetbur's expression was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able . . . and then it brightened with a slowd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. Jim felt he had never seen a 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-be it Klingon, Vulcan, Romu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You've restored my father's fai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said softly. Jim struggled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om breaking. "You've restored my son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 was not sure who reached out first, Kling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 In the end it did not matter.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tbur embraced each other in shared g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., and for a time neither heard the resounding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rm of a day's successful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hitomer, Azetbur slipped away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relieved to be rid of them, to f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 hoped, Kerla was in his guest roo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back as she entered, his expression po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nsed wariness but no anger in him. H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or as she turned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al Chang is dead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ghoratrei and I met with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we can determine, Chang consp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artwright and Ambassador Nanc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to keep us at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," Kerla repeated softly, staring beyo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tried to absorb it. "But he was a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n to protect your father. And you." "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," Azetbur said. "Not al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 honorable, Brigadier." At las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why she had not been killed: Chang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deemed it necessary for her to live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d the conference. "He arrang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so that the negotiations could continu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ghoratrei could be assassinbbated as wel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ederation and the Klingon Empire blam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their leaders" death, war would be inevi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 shook his head in disbelief. "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aboard Enterprise arr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Kronos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Chang arranged the attack,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designed to fire when cloaked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vessel, attacking Enterprise,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as destroyed along with him." Azet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 "My father's death can be blamed.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as on the Romulans and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s much at fault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am to blame." She lowered he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istened to Chang. I believed him when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lotting against my father." Kerla stiff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ly. "Chang told you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id not let him finish. "When Go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 I feared you were using m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ower-that you wanted me only becaus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onsort of the chancellor. I was wrong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toward him, placed a. hand on his ch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relief when he did not recoil from her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rusted you. You were right: I regret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elt his hesitation as his relief war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; and then he spoke softly, hi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onating beneath he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you know. I hope there can no longer 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in your heart, Z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, she clasped his wrist and pu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her face. He smiled, teeth white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skin, then hesitated. Azetbur f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wr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la released a wi/l sigh. "Di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of those vessels?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weapon it would ma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" She started, indignant, and dro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n the verge of scolding him before his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he sake of negotiating, of cour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, Zeta. Hut do not eve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of trusting the Fede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." "I suppose," Azetbu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"I need a warrior to advise me."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, my lady, in far more interesting thing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" Smiling, he drew her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and unchallenged, Enterprise hove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omer. On the bridge, Jim Kirk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imself to give the order to return home-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not when all his friends were here, together. He g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t each one-Spock, Mc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, Chekov, Scotty-trying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eat remained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M. 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one at the helm, where Sulu and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 had sat. Uhura sat with her bac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facing the empty chair next to Chekov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occupant was now cooling her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brig; when they arriv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Valeris would be tried and court-mart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her coconspirators. In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Enterprise had provided in ex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the charges against Spock and the cr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to obey direct orders and for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pace had been dropped, as had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xcelsior's captain and crew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message had relayed news of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's recovery. The distance between Khit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Twenty-three was too great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unication, but in a matter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new he would speak to Carol again. .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Uhura sighed gustily. Jim swivel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to see her sitting, one arm propped agains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"They might as well arrest me, to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glumly. "I felt lik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s." Ire all did, Kirk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ock. He looked over at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keenly aware of the hurt the Vulca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But Spock's expressio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; he arched a slanted b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's direction. "But you did not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," Spock told her.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pot at the captain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8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joined the exchange. "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people for having feelings." f "If they di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said, swiveling toward them, "we'd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urselves in." He paused to eye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ly. "How can we rely I on them?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question. Who could say, Kirk won 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re Changs existed within the Klingo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Gorkons and Azetburs could su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At the same time, Jim saw what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n ail along: peace was the on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"All I can say, Mr. Che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-Kirk hesitated long enough to catch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-"the only way to find out if a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y--" "dis . . is to trust him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nd sud denly, amazingly, grace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intest " ghost of a smile.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?" Sulu's image appear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. Kirk turned toward it, a grin still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. "Kirk here." He studied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y; at last he was surrounded b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friends. "As much as to the crew of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e you my thanks, Captain Su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's broad, placid features brighte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"Nice to see you in action one m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rk. Take care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his image faded in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 sleek and stunning as she hu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rp speed and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9 J. M. 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ffection and more than a little sense of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atched him go. "By God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d, staring transfixed at the screen, "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hip." Nearby, at his station, Scott-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ast had ribbed Sulu merciless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being a collection of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ry-wore an expression of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. "Not so big as her capt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ink." "Time we got underway ourselves, gentle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tretched his sore muscles casu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of returning home was not a painful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As desperately as he wanted to see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e suddenly found it impossible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out this ship, this, crew. "Once again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red civilization as we know it.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small, sarcastic sound. "And the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s, they're not going to prosec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. . ." The note of al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's voice dismade him turn around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"I'm receiving a message from Star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" She frowned; her tone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ant. "We're to return to headquar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to be decommissioned." Jim stared at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issue the order, aware of the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silence, of the eyes focused on hi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pock spoke-clearly,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e I fully human . . . I woul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hell." McCoy jerked his head sharp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's direction to favor him with an amaz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; like the others, Jim found it impossi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ile. In a tone that unmistakably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sentiment, Chekov turned to com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: "Course heading, Captain?"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at the viewscreen, into starry spa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star to the right and straight on till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" Serene and unchallenged, Enterpr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through Kling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log, US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9529.1: This is the final cru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Enterprise under my command. This ship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ill shortly become the car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To them and their posterity will we comm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They will continue the voyages we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ey to all the un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boldly going where no man . . 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M. Dillard is the author of the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novels Mindshadow,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thirst and The Lost Year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izations of War of the Worlds: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 Trek V. tilde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lso written a psychological thr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